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ІЗИТІВКА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ІКАРІВ ЗАГАЛЬНОЇ ПРАКТИКИ,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ІМЕЙНИХ ЛІКАРІВ</w:t>
        <w:br/>
        <w:t>ЦЕНТРУ ПЕРВИННОЇ МЕДИКО- САНІТАРНОЇ ДОПОМОГИ №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ЙСТРОВСЬКА ТЕТЯНА ОЛЕКСІЇВ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Лікар загальної практики - сімейний лікар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лікар спеціаліст з терапії 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МБУЛАТОРІЯ №1,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м. Дніпродзержинсь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-р. Будівельників,2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. реєстратури 6-32-35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0</wp:posOffset>
            </wp:positionH>
            <wp:positionV relativeFrom="paragraph">
              <wp:posOffset>146050</wp:posOffset>
            </wp:positionV>
            <wp:extent cx="1397635" cy="183769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льниц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ул. Харківська : 43, 63, 65, 51, 53, 55, 57, 67, 69, 71</w:t>
      </w:r>
    </w:p>
    <w:p>
      <w:pPr>
        <w:pStyle w:val="Normal"/>
        <w:ind w:right="-2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Будівельників: 28, 42</w:t>
      </w:r>
    </w:p>
    <w:p>
      <w:pPr>
        <w:pStyle w:val="Normal"/>
        <w:ind w:right="-2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.50р.СРСР: 9, 10, 11, 16, 17, 18, 18а, 21, 22, 23,2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. Перемоги: 65, 67, 69, 71, 7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.50р.СРСР: 2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. К. Маркса: 10, 12, 14, 16, 18, 20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ІЗИТІВКА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ІКАРІВ ЗАГАЛЬНОЇ ПРАКТИКИ,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ІМЕЙНИХ ЛІКАРІВ</w:t>
        <w:br/>
        <w:t>ЦЕНТРУ ПЕРВИННОЇ МЕДИКО- САНІТАРНОЇ ДОПОМОГИ №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ПОВА ЛЮДМИЛА ГРИГОРІВ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Лікар загальної практики - сімейний лікар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категорія вища 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МБУЛАТОРІЯ №1,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Дніпродзержинсь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-р. Будівельників,2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. реєстратури  6-32-35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71700</wp:posOffset>
            </wp:positionH>
            <wp:positionV relativeFrom="paragraph">
              <wp:posOffset>170180</wp:posOffset>
            </wp:positionV>
            <wp:extent cx="1354455" cy="1811655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льниц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Харківська : 25, 2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Будівельників: 6, 10, 12, 26, 30, 38, 4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. М.Жукова : 3, 5, 7а,б,в, 9, 13, 15, 17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. Перемоги: 2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.40р.Перемоги: 2, 3, 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. Перемоги 6,8,10,14,16,18,20,22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ІЗИТІВКА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ІКАРІВ ЗАГАЛЬНОЇ ПРАКТИКИ,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ІМЕЙНИХ ЛІКАРІВ</w:t>
        <w:br/>
        <w:t>ЦЕНТРУ ПЕРВИННОЇ МЕДИКО- САНІТАРНОЇ ДОПОМОГИ №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КОЛОВА ЮЛІЯ ОЛЕКСАНДРІВ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Лікар загальної практики - сімейний лікар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лікар спеціаліст з терапії 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МБУЛАТОРІЯ №1,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Дніпродзержинсь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-р. Будівельників,2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. реєстратури  6-32-35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55880</wp:posOffset>
            </wp:positionV>
            <wp:extent cx="1388745" cy="1854835"/>
            <wp:effectExtent l="0" t="0" r="0" b="0"/>
            <wp:wrapSquare wrapText="righ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льниц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ул. Харківська: 19, 21, 23, 35, 37, 39, 41, 45, 47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Харківська: 1, 3, 5, 7, 9, 11, 13, 1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Будівельників: 2, 4</w:t>
      </w:r>
    </w:p>
    <w:p>
      <w:pPr>
        <w:pStyle w:val="Normal"/>
        <w:rPr/>
      </w:pPr>
      <w:r>
        <w:rPr>
          <w:sz w:val="28"/>
          <w:szCs w:val="28"/>
          <w:lang w:val="uk-UA"/>
        </w:rPr>
        <w:t>пр.40р.Перемоги: 6, 7, 9, 11, 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. К.Маркса: 22, 24, 2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. Перемоги: 28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ІЗИТІВКА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ІКАРІВ ЗАГАЛЬНОЇ ПРАКТИКИ,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ІМЕЙНИХ ЛІКАРІВ</w:t>
        <w:br/>
        <w:t>ЦЕНТРУ ПЕРВИННОЇ МЕДИКО- САНІТАРНОЇ ДОПОМОГИ №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ЕПАНОВА ОЛЬГА ВОЛОДИМИРІВ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Лікар загальної практики - сімейний лікар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атегорія вища 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МБУЛАТОРІЯ №1,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Дніпродзержинсь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-р. Будівельників,2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. реєстратури  6-32-35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170180</wp:posOffset>
            </wp:positionV>
            <wp:extent cx="1371600" cy="1790065"/>
            <wp:effectExtent l="0" t="0" r="0" b="0"/>
            <wp:wrapSquare wrapText="righ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льниц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.50р.СРСР: 1а, б, в, г, д, е</w:t>
      </w:r>
    </w:p>
    <w:p>
      <w:pPr>
        <w:pStyle w:val="Normal"/>
        <w:rPr/>
      </w:pPr>
      <w:r>
        <w:rPr>
          <w:sz w:val="28"/>
          <w:szCs w:val="28"/>
          <w:lang w:val="uk-UA"/>
        </w:rPr>
        <w:t>пр. Перемоги: 23</w:t>
      </w:r>
    </w:p>
    <w:p>
      <w:pPr>
        <w:pStyle w:val="Normal"/>
        <w:rPr/>
      </w:pPr>
      <w:r>
        <w:rPr>
          <w:sz w:val="28"/>
          <w:szCs w:val="28"/>
          <w:lang w:val="uk-UA"/>
        </w:rPr>
        <w:t>пр. Перемоги: 1, 3, 5, 7, 11, 13, 17,  19, 21, 25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ІЗИТІВКА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ІКАРІВ ЗАГАЛЬНОЇ ПРАКТИКИ,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ІМЕЙНИХ ЛІКАРІВ</w:t>
        <w:br/>
        <w:t>ЦЕНТРУ ПЕРВИННОЇ МЕДИКО- САНІТАРНОЇ ДОПОМОГИ №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УЛЬЄВА ІРИНА ВОЛОДИМИРІВ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Лікар загальної практики - сімейний лікар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категорія вища 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МБУЛАТОРІЯ №1,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Дніпродзержинсь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-р. Будівельників,2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. реєстратури  6-32-35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71700</wp:posOffset>
            </wp:positionH>
            <wp:positionV relativeFrom="paragraph">
              <wp:posOffset>146050</wp:posOffset>
            </wp:positionV>
            <wp:extent cx="1492250" cy="1819910"/>
            <wp:effectExtent l="0" t="0" r="0" b="0"/>
            <wp:wrapSquare wrapText="righ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льниц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. Перемоги: 37, 39, 41, 49, 51, 53, 55, 57</w:t>
      </w:r>
    </w:p>
    <w:p>
      <w:pPr>
        <w:pStyle w:val="Normal"/>
        <w:rPr/>
      </w:pPr>
      <w:r>
        <w:rPr>
          <w:sz w:val="28"/>
          <w:szCs w:val="28"/>
          <w:lang w:val="uk-UA"/>
        </w:rPr>
        <w:t>пр.50р.СРСР: 14, 15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ІЗИТІВКА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ІКАРІВ ЗАГАЛЬНОЇ ПРАКТИКИ,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ІМЕЙНИХ ЛІКАРІВ</w:t>
        <w:br/>
        <w:t>ЦЕНТРУ ПЕРВИННОЇ МЕДИКО- САНІТАРНОЇ ДОПОМОГИ №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УДКА НАТАЛІЯ ПЕТРІВН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Лікар загальної практики - сімейний лікар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категорія вища 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МБУЛАТОРІЯ №3,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Дніпродзержинсь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-р. Будівельників,2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. реєстратури  6-43-5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0</wp:posOffset>
            </wp:positionH>
            <wp:positionV relativeFrom="paragraph">
              <wp:posOffset>55880</wp:posOffset>
            </wp:positionV>
            <wp:extent cx="1397635" cy="1811655"/>
            <wp:effectExtent l="0" t="0" r="0" b="0"/>
            <wp:wrapSquare wrapText="righ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льниц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. Металургів: 2,4,6,8,10,12,14,40,44,4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. Дружби народів: 43</w:t>
      </w:r>
    </w:p>
    <w:p>
      <w:pPr>
        <w:pStyle w:val="Normal"/>
        <w:rPr/>
      </w:pPr>
      <w:r>
        <w:rPr>
          <w:sz w:val="28"/>
          <w:szCs w:val="28"/>
          <w:lang w:val="uk-UA"/>
        </w:rPr>
        <w:t>б. Героїв: 28,30,38,40,42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ІЗИТІВКА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ІКАРІВ ЗАГАЛЬНОЇ ПРАКТИКИ,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ІМЕЙНИХ ЛІКАРІВ</w:t>
        <w:br/>
        <w:t>ЦЕНТРУ ПЕРВИННОЇ МЕДИКО- САНІТАРНОЇ ДОПОМОГИ №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УНЯ ЛЮДМИЛА ФЕДОРІВН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Лікар загальної практики - сімейний лікар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категорія вища 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МБУЛАТОРІЯ №3,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Дніпродзержинсь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-р. Будівельників,2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. реєстратури  6-43-57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57400</wp:posOffset>
            </wp:positionH>
            <wp:positionV relativeFrom="paragraph">
              <wp:posOffset>146050</wp:posOffset>
            </wp:positionV>
            <wp:extent cx="1423670" cy="1845945"/>
            <wp:effectExtent l="0" t="0" r="0" b="0"/>
            <wp:wrapSquare wrapText="righ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льниц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Героїв: 2,4,6,8,10,12,14,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. Металургів: 64,6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. Дружби народів: 35,37,39,45,47,49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ІЗИТІВКА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ІКАРІВ ЗАГАЛЬНОЇ ПРАКТИКИ,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ІМЕЙНИХ ЛІКАРІВ</w:t>
        <w:br/>
        <w:t>ЦЕНТРУ ПЕРВИННОЇ МЕДИКО- САНІТАРНОЇ ДОПОМОГИ №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НЬКО ЖАННА АНАТОЛІЇВ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Лікар загальної практики - сімейний лікар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категорія 1 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МБУЛАТОРІЯ №3,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Дніпродзержинсь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-р. Будівельників,2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. реєстратури  6-43-57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400300</wp:posOffset>
            </wp:positionH>
            <wp:positionV relativeFrom="paragraph">
              <wp:posOffset>146050</wp:posOffset>
            </wp:positionV>
            <wp:extent cx="1268095" cy="1819910"/>
            <wp:effectExtent l="0" t="0" r="0" b="0"/>
            <wp:wrapSquare wrapText="righ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льниц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Героїв: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. Металургів: 74а,б,в,76а,б,в,г,80,84а,б,в,г,86а,б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ІЗИТІВКА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ІКАРІВ ЗАГАЛЬНОЇ ПРАКТИКИ,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ІМЕЙНИХ ЛІКАРІВ</w:t>
        <w:br/>
        <w:t>ЦЕНТРУ ПЕРВИННОЇ МЕДИКО- САНІТАРНОЇ ДОПОМОГИ №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ИВОНОС ІРИНА АНАТОЛІЇВ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Лікар загальної практики - сімейний лікар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категорія 1 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МБУЛАТОРІЯ №3,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Дніпродзержинсь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-р. Будівельників,2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. реєстратури  6-43-57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71700</wp:posOffset>
            </wp:positionH>
            <wp:positionV relativeFrom="paragraph">
              <wp:posOffset>183515</wp:posOffset>
            </wp:positionV>
            <wp:extent cx="1440815" cy="1828800"/>
            <wp:effectExtent l="0" t="0" r="0" b="0"/>
            <wp:wrapSquare wrapText="righ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льниц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. Дружби народів: 51а,б,в,53,61а,б,в,63,а,б,в,65,73,а,б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Незалежності: 7,9,13,1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Інтернаціоналістів: 13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ІЗИТІВКА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ІКАРІВ ЗАГАЛЬНОЇ ПРАКТИКИ,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ІМЕЙНИХ ЛІКАРІВ</w:t>
        <w:br/>
        <w:t>ЦЕНТРУ ПЕРВИННОЇ МЕДИКО- САНІТАРНОЇ ДОПОМОГИ №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ЯБОШАПКА ТЕТЯНА БОРИСІВ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Лікар загальної практики - сімейний лікар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категорія вища 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МБУЛАТОРІЯ №3,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Дніпродзержинсь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-р. Будівельників,23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ел. реєстратури  6-43-5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71700</wp:posOffset>
            </wp:positionH>
            <wp:positionV relativeFrom="paragraph">
              <wp:posOffset>104140</wp:posOffset>
            </wp:positionV>
            <wp:extent cx="1371600" cy="1785620"/>
            <wp:effectExtent l="0" t="0" r="0" b="0"/>
            <wp:wrapSquare wrapText="righ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льниц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Незалежності: 17,19,21,23,25,29,31,33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Інтернаціоналістів: 11а,б,в,г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. Народів 75а,б,в,77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ІЗИТІВКА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ІКАРІВ ЗАГАЛЬНОЇ ПРАКТИКИ,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ІМЕЙНИХ ЛІКАРІВ</w:t>
        <w:br/>
        <w:t>ЦЕНТРУ ПЕРВИННОЇ МЕДИКО- САНІТАРНОЇ ДОПОМОГИ №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КОДА  ЮЛІЯ ГРИГОРІВ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Лікар загальної практики - сімейний лікар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категорія вища 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МБУЛАТОРІЯ №3,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Дніпродзержинсь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-р. Будівельників,2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. реєстратури  6-43-5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71700</wp:posOffset>
            </wp:positionH>
            <wp:positionV relativeFrom="paragraph">
              <wp:posOffset>55880</wp:posOffset>
            </wp:positionV>
            <wp:extent cx="1348105" cy="1714500"/>
            <wp:effectExtent l="0" t="0" r="0" b="0"/>
            <wp:wrapSquare wrapText="right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льниц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Будівельників: 27,29,31,33,35,37,41,43,45,49,51,53,5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. Дружби народів: 23,25,27,29,31,33,53а,б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ІЗИТІВКА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ІКАРІВ ЗАГАЛЬНОЇ ПРАКТИКИ,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ІМЕЙНИХ ЛІКАРІВ</w:t>
        <w:br/>
        <w:t>ЦЕНТРУ ПЕРВИННОЇ МЕДИКО- САНІТАРНОЇ ДОПОМОГИ №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РОБЙОВ РАДОМИР ОЛЕКСІЙОВИЧ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Лікар загальної практики - сімейний лікар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категорія 2 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МБУЛАТОРІЯ №3,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Дніпродзержинсь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-р. Будівельників,2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. реєстратури  6-43-57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86000</wp:posOffset>
            </wp:positionH>
            <wp:positionV relativeFrom="paragraph">
              <wp:posOffset>170180</wp:posOffset>
            </wp:positionV>
            <wp:extent cx="1303020" cy="1777365"/>
            <wp:effectExtent l="0" t="0" r="0" b="0"/>
            <wp:wrapSquare wrapText="right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льниц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Героїв: 11,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Інтернаціоналістів: 1,1а,3,5а,б,в,г,д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Будівельників: 3,5,7,9,11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ІЗИТІВКА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ЛІКАРІВ ЗАГАЛЬНОЇ ПРАКТИКИ,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ІМЕЙНИХ ЛІКАРІВ</w:t>
        <w:br/>
        <w:t>ЦЕНТРУ ПЕРВИННОЇ МЕДИКО- САНІТАРНОЇ ДОПОМОГИ №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ЛІЧ ОЛЬГА ОЛЕКСІЇВ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Лікар загальної практики - сімейний лікар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категорія 1 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МБУЛАТОРІЯ №3,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Дніпродзержинсь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-р. Будівельників,2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. реєстратури  6-43-5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86000</wp:posOffset>
            </wp:positionH>
            <wp:positionV relativeFrom="paragraph">
              <wp:posOffset>38100</wp:posOffset>
            </wp:positionV>
            <wp:extent cx="1257300" cy="1485900"/>
            <wp:effectExtent l="0" t="0" r="0" b="0"/>
            <wp:wrapSquare wrapText="right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льниця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Інтернаціоналістів: 2,4а,б,в,г,6,14,16,18,20а,б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Незалежності: 1,3,5,2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. Металургів: 86в,88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ІЗИТІВКА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ІКАРІВ ЗАГАЛЬНОЇ ПРАКТИКИ,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ІМЕЙНИХ ЛІКАРІВ</w:t>
        <w:br/>
        <w:t>ЦЕНТРУ ПЕРВИННОЇ МЕДИКО- САНІТАРНОЇ ДОПОМОГИ №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УНАЄВА  ЄВГЕНІЯ ІВАНІВ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Лікар загальної практики - сімейний лікар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лікар – спеціаліст з терапії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МБУЛАТОРІЯ №5,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Дніпродзержинсь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-р. Будівельників,2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. реєстратури  6-44-18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171700</wp:posOffset>
            </wp:positionH>
            <wp:positionV relativeFrom="paragraph">
              <wp:posOffset>80010</wp:posOffset>
            </wp:positionV>
            <wp:extent cx="1257300" cy="1714500"/>
            <wp:effectExtent l="0" t="0" r="0" b="0"/>
            <wp:wrapSquare wrapText="right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льниц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. 50р. СРСР: 1а,б,в,г,д,є</w:t>
      </w:r>
    </w:p>
    <w:p>
      <w:pPr>
        <w:pStyle w:val="Normal"/>
        <w:rPr/>
      </w:pPr>
      <w:r>
        <w:rPr>
          <w:sz w:val="28"/>
          <w:szCs w:val="28"/>
          <w:lang w:val="uk-UA"/>
        </w:rPr>
        <w:t>пр. Перемоги: 1,3,5,7,11,13,17,19,21,23,2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.П.: 1,2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ІЗИТІВКА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ІКАРІВ ЗАГАЛЬНОЇ ПРАКТИКИ,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ІМЕЙНИХ ЛІКАРІВ</w:t>
        <w:br/>
        <w:t>ЦЕНТРУ ПЕРВИННОЇ МЕДИКО- САНІТАРНОЇ ДОПОМОГИ №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ИЛОВЕЦЬКА ВАЛЕНТИНА СЕРГІЇВ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Лікар загальної практики - сімейний лікар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категорія 1 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МБУЛАТОРІЯ №5,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Дніпродзержинсь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-р. Будівельників,2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. реєстратури  6-44-1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171700</wp:posOffset>
            </wp:positionH>
            <wp:positionV relativeFrom="paragraph">
              <wp:posOffset>80010</wp:posOffset>
            </wp:positionV>
            <wp:extent cx="1237615" cy="1600200"/>
            <wp:effectExtent l="0" t="0" r="0" b="0"/>
            <wp:wrapSquare wrapText="right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26" r="-3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льниц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. Перемоги: 29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Харківська : 1,3,5,7,9,11,13,15,17,19,21,23,25,2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Будівельників: 2,4,6,10,12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ІЗИТІВКА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ІКАРІВ ЗАГАЛЬНОЇ ПРАКТИКИ,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ІМЕЙНИХ ЛІКАРІВ</w:t>
        <w:br/>
        <w:t>ЦЕНТРУ ПЕРВИННОЇ МЕДИКО- САНІТАРНОЇ ДОПОМОГИ №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ЮРІНА ЖАННА БОРИСІВ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Лікар загальної практики - сімейний лікар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лікар – спеціаліст з терапії 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МБУЛАТОРІЯ №5,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Дніпродзержинсь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-р. Будівельників,2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. реєстратури  6-44-1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171700</wp:posOffset>
            </wp:positionH>
            <wp:positionV relativeFrom="paragraph">
              <wp:posOffset>13970</wp:posOffset>
            </wp:positionV>
            <wp:extent cx="1501140" cy="1802765"/>
            <wp:effectExtent l="0" t="0" r="0" b="0"/>
            <wp:wrapSquare wrapText="right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льниц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ул. Інтернаціоналістів : 1,1а,3,5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Героїв: 2,4,6,8,10,11,12,13,14,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. Металургів: 64,66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ІЗИТІВКА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ІКАРІВ ЗАГАЛЬНОЇ ПРАКТИКИ,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ІМЕЙНИХ ЛІКАРІВ</w:t>
        <w:br/>
        <w:t>ЦЕНТРУ ПЕРВИННОЇ МЕДИКО- САНІТАРНОЇ ДОПОМОГИ №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ШИНА ОЛЬГА МИКОЛАЇВ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Лікар загальної практики - сімейний лікар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категорія 1  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МБУЛАТОРІЯ №5,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Дніпродзержинсь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-р. Будівельників,2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. реєстратури  6-44-18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171700</wp:posOffset>
            </wp:positionH>
            <wp:positionV relativeFrom="paragraph">
              <wp:posOffset>194310</wp:posOffset>
            </wp:positionV>
            <wp:extent cx="1337310" cy="1802765"/>
            <wp:effectExtent l="0" t="0" r="0" b="0"/>
            <wp:wrapSquare wrapText="right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льниц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Героїв: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. Металургів: 74а,б,в,67а,б,в,г,80а,б,в,г,86а,б,в,г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Інтернаціоналістів : 5г,д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ІЗИТІВКА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ІКАРІВ ЗАГАЛЬНОЇ ПРАКТИКИ,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ІМЕЙНИХ ЛІКАРІВ</w:t>
        <w:br/>
        <w:t>ЦЕНТРУ ПЕРВИННОЇ МЕДИКО- САНІТАРНОЇ ДОПОМОГИ №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ЯЙНОВА АНТОНІНА ГЕННАДІЇВ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Лікар загальної практики - сімейний лікар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лікар – спеціаліст з терапії  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МБУЛАТОРІЯ №5,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Дніпродзержинсь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-р. Будівельників,2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. реєстратури  6-44-18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86000</wp:posOffset>
            </wp:positionH>
            <wp:positionV relativeFrom="paragraph">
              <wp:posOffset>55880</wp:posOffset>
            </wp:positionV>
            <wp:extent cx="1201420" cy="1652270"/>
            <wp:effectExtent l="0" t="0" r="0" b="0"/>
            <wp:wrapSquare wrapText="right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льниц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Будівельників:3,5,7,9,11,42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Харківська: 63,6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. Металургів:18,20,22,30,34,36,38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ІЗИТІВКА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ІКАРІВ ЗАГАЛЬНОЇ ПРАКТИКИ,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ІМЕЙНИХ ЛІКАРІВ</w:t>
        <w:br/>
        <w:t>ЦЕНТРУ ПЕРВИННОЇ МЕДИКО- САНІТАРНОЇ ДОПОМОГИ №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РАГА РАЇСА ІВАНІВ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Лікар загальної практики - сімейний лікар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лікар - спеціаліст з терапії 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МБУЛАТОРІЯ №5,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Дніпродзержинсь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-р. Будівельників,2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. реєстратури  6-44-1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86000</wp:posOffset>
            </wp:positionH>
            <wp:positionV relativeFrom="paragraph">
              <wp:posOffset>194310</wp:posOffset>
            </wp:positionV>
            <wp:extent cx="1436370" cy="1820545"/>
            <wp:effectExtent l="0" t="0" r="0" b="0"/>
            <wp:wrapSquare wrapText="right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льниц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. Металургів: 2,4,6,8,10,12,14,40,44,46,48,50,52,54,56,60,68,70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ІЗИТІВКА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ІКАРІВ ЗАГАЛЬНОЇ ПРАКТИКИ,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ІМЕЙНИХ ЛІКАРІВ</w:t>
        <w:br/>
        <w:t>ЦЕНТРУ ПЕРВИННОЇ МЕДИКО- САНІТАРНОЇ ДОПОМОГИ №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ЙЦЕВА ВАЛЕНТИНА ГРИГОРІВ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Лікар загальної практики - сімейний лікар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категорія 1  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МБУЛАТОРІЯ №5,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Дніпродзержинсь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-р. Будівельників,2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. реєстратури  6-44-1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286000</wp:posOffset>
            </wp:positionH>
            <wp:positionV relativeFrom="paragraph">
              <wp:posOffset>104140</wp:posOffset>
            </wp:positionV>
            <wp:extent cx="1257300" cy="1714500"/>
            <wp:effectExtent l="0" t="0" r="0" b="0"/>
            <wp:wrapSquare wrapText="right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льниц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ул. Харківська: 35,37,39,41,43,45,47,51,53,55,57,67,69,7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Будівельників: 26,28,30,38,4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ІЗИТІВКА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ІКАРІВ ЗАГАЛЬНОЇ ПРАКТИКИ,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ІМЕЙНИХ ЛІКАРІВ</w:t>
        <w:br/>
        <w:t>ЦЕНТРУ ПЕРВИННОЇ МЕДИКО- САНІТАРНОЇ ДОПОМОГИ №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РЧЕВСЬКА ГАЛИНА МИХАЙЛІВ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Лікар загальної практики - сімейний лікар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категорія 1  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МБУЛАТОРІЯ №5,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Дніпродзержинсь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-р. Будівельників,2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. реєстратури  6-44-18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171700</wp:posOffset>
            </wp:positionH>
            <wp:positionV relativeFrom="paragraph">
              <wp:posOffset>170180</wp:posOffset>
            </wp:positionV>
            <wp:extent cx="1414780" cy="1828800"/>
            <wp:effectExtent l="0" t="0" r="0" b="0"/>
            <wp:wrapSquare wrapText="right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льниц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Незалежності: 1,3,5,7,9,13,15,17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. Інтернаціоналістів: 11а,б,в,г,13а,5б,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. Металургів: 88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ІЗИТІВКА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ІКАРІВ ЗАГАЛЬНОЇ ПРАКТИКИ,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ІМЕЙНИХ ЛІКАРІВ</w:t>
        <w:br/>
        <w:t>ЦЕНТРУ ПЕРВИННОЇ МЕДИКО- САНІТАРНОЇ ДОПОМОГИ №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НІСЛО  ЛЮБОВ ПЕТРІВ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Лікар загальної практики - сімейний лікар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категорія 1  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МБУЛАТОРІЯ №7,8,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Дніпродзержинсь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-р. Будівельників,2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. реєстратури  6-44-9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286000</wp:posOffset>
            </wp:positionH>
            <wp:positionV relativeFrom="paragraph">
              <wp:posOffset>104140</wp:posOffset>
            </wp:positionV>
            <wp:extent cx="1237615" cy="1600200"/>
            <wp:effectExtent l="0" t="0" r="0" b="0"/>
            <wp:wrapSquare wrapText="right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" t="-26" r="-3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льниц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. Перемоги:49,51,53,55,57,65,67,69,71,7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. 50р. СРСР: 15,26,2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. Карла Маркса: 10,12,14,16,18,20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ІЗИТІВКА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ІКАРІВ ЗАГАЛЬНОЇ ПРАКТИКИ,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ІМЕЙНИХ ЛІКАРІВ</w:t>
        <w:br/>
        <w:t>ЦЕНТРУ ПЕРВИННОЇ МЕДИКО- САНІТАРНОЇ ДОПОМОГИ №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ЕБЕНЬКОВА ЛАРИСА АНДРІЇВ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Лікар загальної практики - сімейний лікар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категорія 1  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МБУЛАТОРІЯ №7,8,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Дніпродзержинсь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-р. Будівельників,2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. реєстратури  6-44-9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400300</wp:posOffset>
            </wp:positionH>
            <wp:positionV relativeFrom="paragraph">
              <wp:posOffset>104140</wp:posOffset>
            </wp:positionV>
            <wp:extent cx="1043940" cy="1388745"/>
            <wp:effectExtent l="0" t="0" r="0" b="0"/>
            <wp:wrapSquare wrapText="right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льниц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. 50р. СРСР: 8,9,10,11,14,16,17,18,18а,21,22,2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. Маршала Жукова : 3,5,7а,б,в,9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ІЗИТІВКА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ІКАРІВ ЗАГАЛЬНОЇ ПРАКТИКИ,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ІМЕЙНИХ ЛІКАРІВ</w:t>
        <w:br/>
        <w:t>ЦЕНТРУ ПЕРВИННОЇ МЕДИКО- САНІТАРНОЇ ДОПОМОГИ №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УДЕНКО ВАЛЕНТИНА ІВАНІВ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Лікар загальної практики - сімейний лікар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категорія 1  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МБУЛАТОРІЯ №7,8,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Дніпродзержинсь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-р. Будівельників,2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. реєстратури  6-44-9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400300</wp:posOffset>
            </wp:positionH>
            <wp:positionV relativeFrom="paragraph">
              <wp:posOffset>13970</wp:posOffset>
            </wp:positionV>
            <wp:extent cx="1132205" cy="1600200"/>
            <wp:effectExtent l="0" t="0" r="0" b="0"/>
            <wp:wrapSquare wrapText="right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льниц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. Перемоги: 6,8,10,14,16,37,39,4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. Маршала Жукова: 13,15,17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.40р. Перемоги: 2,3,4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ІЗИТІВКА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ІКАРІВ ЗАГАЛЬНОЇ ПРАКТИКИ,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ІМЕЙНИХ ЛІКАРІВ</w:t>
        <w:br/>
        <w:t>ЦЕНТРУ ПЕРВИННОЇ МЕДИКО- САНІТАРНОЇ ДОПОМОГИ №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СЕВРЯ НАТАЛІЯ ВОЛОДИМИРІВ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Лікар загальної практики - сімейний лікар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категорія 1  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МБУЛАТОРІЯ №7,8,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Дніпродзержинсь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-р. Будівельників,2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. реєстратури  6-44-90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400300</wp:posOffset>
            </wp:positionH>
            <wp:positionV relativeFrom="paragraph">
              <wp:posOffset>170180</wp:posOffset>
            </wp:positionV>
            <wp:extent cx="1190625" cy="1595755"/>
            <wp:effectExtent l="0" t="0" r="0" b="0"/>
            <wp:wrapSquare wrapText="right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льниц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. Карла Маркса: 22,24,2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.40р. Перемоги: 6,7,9,11,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. Перемоги: 18,20,22,28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ІЗИТІВКА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ІКАРІВ ЗАГАЛЬНОЇ ПРАКТИКИ,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ІМЕЙНИХ ЛІКАРІВ</w:t>
        <w:br/>
        <w:t>ЦЕНТРУ ПЕРВИННОЇ МЕДИКО- САНІТАРНОЇ ДОПОМОГИ №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ОШКІНА ЛАРИСА АНАТОЛІЇВ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Лікар загальної практики - сімейний лікар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категорія вища 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МБУЛАТОРІЯ №7,8,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Дніпродзержинсь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-р. Будівельників,2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. реєстратури  6-44-90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286000</wp:posOffset>
            </wp:positionH>
            <wp:positionV relativeFrom="paragraph">
              <wp:posOffset>194310</wp:posOffset>
            </wp:positionV>
            <wp:extent cx="1289685" cy="1609090"/>
            <wp:effectExtent l="0" t="0" r="0" b="0"/>
            <wp:wrapSquare wrapText="right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льниц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Героїв: 28,30,38,40,4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. Дружби народів: 23,25,27,33,35,37,39,43,45,47,49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ІЗИТІВКА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ІКАРІВ ЗАГАЛЬНОЇ ПРАКТИКИ,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ІМЕЙНИХ ЛІКАРІВ</w:t>
        <w:br/>
        <w:t>ЦЕНТРУ ПЕРВИННОЇ МЕДИКО- САНІТАРНОЇ ДОПОМОГИ №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ОХМАЛЬ ІННА СТАНІСЛАВІВ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Лікар загальної практики - сімейний лікар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категорія вища 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МБУЛАТОРІЯ №7,8,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Дніпродзержинсь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-р. Будівельників,2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. реєстратури  6-44-90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171700</wp:posOffset>
            </wp:positionH>
            <wp:positionV relativeFrom="paragraph">
              <wp:posOffset>194310</wp:posOffset>
            </wp:positionV>
            <wp:extent cx="1311275" cy="1630680"/>
            <wp:effectExtent l="0" t="0" r="0" b="0"/>
            <wp:wrapSquare wrapText="right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льниц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ул. Інтернаціоналістів: 2,4а,б,в,г,6,14,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. Дружби народів: 51а,б,в,г,53,61а,б,в,65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ІЗИТІВКА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ІКАРІВ ЗАГАЛЬНОЇ ПРАКТИКИ,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ІМЕЙНИХ ЛІКАРІВ</w:t>
        <w:br/>
        <w:t>ЦЕНТРУ ПЕРВИННОЇ МЕДИКО- САНІТАРНОЇ ДОПОМОГИ №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ЖУГАН ВАЛЕНТИНА МИКОЛАЇВ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Лікар загальної практики - сімейний лікар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лікар – спеціаліст з терапії 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МБУЛАТОРІЯ №7,8,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Дніпродзержинсь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-р. Будівельників,2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. реєстратури  6-44-9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286000</wp:posOffset>
            </wp:positionH>
            <wp:positionV relativeFrom="paragraph">
              <wp:posOffset>80010</wp:posOffset>
            </wp:positionV>
            <wp:extent cx="1149350" cy="1600200"/>
            <wp:effectExtent l="0" t="0" r="0" b="0"/>
            <wp:wrapSquare wrapText="right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льниц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ул. Інтернаціоналістів: 18,20а,б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. Дружби народів: 63а,б,в,73а,б,в,75а,б,в,7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Незалежності: 19,21,23,25,27,29,31,33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ІЗИТІВКА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ІКАРІВ ЗАГАЛЬНОЇ ПРАКТИКИ,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ІМЕЙНИХ ЛІКАРІВ</w:t>
        <w:br/>
        <w:t>ЦЕНТРУ ПЕРВИННОЇ МЕДИКО- САНІТАРНОЇ ДОПОМОГИ №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МБУЛАТОРІЯ №7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ШЕТНЯК ЛЮБОВ АНАТОЛІЇВ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Лікар загальної практики - сімейний лікар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категорія вища 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Дніпродзержинсь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-р. Будівельників,2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. реєстратури  6-44-9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400300</wp:posOffset>
            </wp:positionH>
            <wp:positionV relativeFrom="paragraph">
              <wp:posOffset>55880</wp:posOffset>
            </wp:positionV>
            <wp:extent cx="1095375" cy="1555115"/>
            <wp:effectExtent l="0" t="0" r="0" b="0"/>
            <wp:wrapSquare wrapText="right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ьниц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Др. Народів: 49,47,45,43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б. Героїв: 28,30,38,40,42</w:t>
      </w:r>
    </w:p>
    <w:p>
      <w:pPr>
        <w:pStyle w:val="Normal"/>
        <w:tabs>
          <w:tab w:val="clear" w:pos="708"/>
          <w:tab w:val="left" w:pos="47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2:42:00Z</dcterms:created>
  <dc:creator>1</dc:creator>
  <dc:description/>
  <cp:keywords/>
  <dc:language>en-US</dc:language>
  <cp:lastModifiedBy>1</cp:lastModifiedBy>
  <dcterms:modified xsi:type="dcterms:W3CDTF">2013-09-13T12:42:00Z</dcterms:modified>
  <cp:revision>2</cp:revision>
  <dc:subject/>
  <dc:title>ВІЗИТІВКА</dc:title>
</cp:coreProperties>
</file>