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Т  ЖАНЕТТА ГРИГОРІ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Лікар загальної практики, сімейний ліка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>( категорія 1 з терапії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МБУЛАТОРІЯ № 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рес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Дніпродзержинськ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ул.. Колеусівська, 1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 реєстратури  57-20-5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drawing>
          <wp:inline distT="0" distB="0" distL="0" distR="0">
            <wp:extent cx="3735705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lang w:val="uk-UA"/>
        </w:rPr>
        <w:t>ДІЛЬНИЦЯ №5 (ДОРОСЛІ)</w:t>
      </w:r>
    </w:p>
    <w:p>
      <w:pPr>
        <w:pStyle w:val="Normal"/>
        <w:rPr/>
      </w:pPr>
      <w:r>
        <w:rPr>
          <w:lang w:val="uk-UA"/>
        </w:rPr>
        <w:t>ВУЛ. ХАСАНОВА 85-107, 102-124, ВУЛ. БЕСТУЖЕВА, ПРОВ. БЕСТУЖЕВА, ВУЛ. СЕВАСТОПОЛЬСЬКА, ВУЛ. ДОЛМАТОВА, 1-15, ВУЛ. ВОДЯНА 58-106, 75-113, ВУЛ. СУВОРОВА 46-74, ВУЛ. ЧАПАЄВА 1-71, 2-68, ВУЛ. ЛЕРМОНТОВА 1-85, 2-102, ВУЛ. ГОГОЛЯ 1-101, 2-112, ВУЛ. ЩОРСА, ВУЛ. ОСТРОВСЬКОГО, ПРОЇЗД ЖОВТНЕВИЙ 55-107, ВУЛ. НАРОДНА, ПРОСП. ЮВІЛЕЙНИЙ 71, 75, 77, 79, 81, 83, 85, 87, 89, 91, 93, 95, ВУЛ. ЗАХІДНА, ВУЛ. КОЛЕУСІВСЬКА 34, 36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ІЛЬНИЦЯ №6 (ДОРОСЛІ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85105" cy="15773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ВУЛ. ХАСАНОВА 34-100, 35-83, ВУЛ. ЛЕРМОНТОВА 104-170, 83-147, ПРОВ. ХАСАНОВА, ВУЛ. ГОГОЛЯ 114-180, 107-173,  ВУЛ. ЧАПАЄВА 70-118, 73-147,  ВУЛ. МАРШЕВА 112-184, 57-159,  ВУЛ. ЧЕРНИШЕВСЬКОГО 26-98, 37-107, ПРОЇЗД ЧЕРНИШЕВСЬКОГО, ПРОВ. ЧЕРНИШЕВСЬКОГО, ПРОВ. 1 МАРШОВИЙ 2-52, 1-57,  ПРОВ. 2 МАРШОВИЙ, ПРОВ. ОВРАЖНИЙ, ВУЛ. ВОРОВСЬКОГО, ПРОВ. БАРНАУЛЬСЬКИЙ,  ПРОВ. ОСТРОВСЬКОГО, ПРОВ. СЕВАСТОПОЛЬСЬКИЙ, ПРОВ. 1 ЧАПАЄВА, ПРОВ. 2 ЧАПАЄВА, ПРОВ. 3 ЧАПАЄВА,  ПРОВ. 4 ЧАПАЄВА, ПРОВ. 5 ЧАПАЄВА,   ПРОВ. 6 ЧАПАЄВА,  ВУЛ. КОЛЕУСІВСЬКА 38, 40, 42, ВУЛ. ПРОРІЗН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5pt;height:124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ВУЛ. ХАСАНОВА 34-100, 35-83, ВУЛ. ЛЕРМОНТОВА 104-170, 83-147, ПРОВ. ХАСАНОВА, ВУЛ. ГОГОЛЯ 114-180, 107-173,  ВУЛ. ЧАПАЄВА 70-118, 73-147,  ВУЛ. МАРШЕВА 112-184, 57-159,  ВУЛ. ЧЕРНИШЕВСЬКОГО 26-98, 37-107, ПРОЇЗД ЧЕРНИШЕВСЬКОГО, ПРОВ. ЧЕРНИШЕВСЬКОГО, ПРОВ. 1 МАРШОВИЙ 2-52, 1-57,  ПРОВ. 2 МАРШОВИЙ, ПРОВ. ОВРАЖНИЙ, ВУЛ. ВОРОВСЬКОГО, ПРОВ. БАРНАУЛЬСЬКИЙ,  ПРОВ. ОСТРОВСЬКОГО, ПРОВ. СЕВАСТОПОЛЬСЬКИЙ, ПРОВ. 1 ЧАПАЄВА, ПРОВ. 2 ЧАПАЄВА, ПРОВ. 3 ЧАПАЄВА,  ПРОВ. 4 ЧАПАЄВА, ПРОВ. 5 ЧАПАЄВА,   ПРОВ. 6 ЧАПАЄВА,  ВУЛ. КОЛЕУСІВСЬКА 38, 40, 42, ВУЛ. ПРОРІЗНА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4:00Z</dcterms:created>
  <dc:creator>1</dc:creator>
  <dc:description/>
  <cp:keywords/>
  <dc:language>en-US</dc:language>
  <cp:lastModifiedBy>1</cp:lastModifiedBy>
  <dcterms:modified xsi:type="dcterms:W3CDTF">2013-08-29T08:35:00Z</dcterms:modified>
  <cp:revision>2</cp:revision>
  <dc:subject/>
  <dc:title/>
</cp:coreProperties>
</file>