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РБАЧОВА ГАННА ОЛЕКСІЇВ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 загальної практики, сімейний ліка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 категорія 1 з педіатрії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МБУЛАТОРІЯ 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Адрес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Дніпродзержинськ, смт. Карнаухів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. Кооперативна, 1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л. реєстратури 7-93-20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/>
          <w:szCs w:val="18"/>
          <w:lang w:val="uk-UA"/>
        </w:rPr>
        <w:t xml:space="preserve">                                    </w:t>
      </w:r>
      <w:r>
        <w:rPr>
          <w:lang w:val="uk-UA"/>
        </w:rPr>
        <w:drawing>
          <wp:inline distT="0" distB="0" distL="0" distR="0">
            <wp:extent cx="3456305" cy="317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</w:t>
      </w:r>
      <w:r>
        <w:rPr>
          <w:rFonts w:cs="Arial" w:ascii="Arial" w:hAnsi="Arial"/>
          <w:b/>
          <w:caps/>
          <w:lang w:val="uk-UA"/>
        </w:rPr>
        <w:t xml:space="preserve">Дільниця №1, 2, 3 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 xml:space="preserve">Вул. Тельмана 1-95, 1 пров. Тельмана 1-28, 2 пров. Тельмана 1-10, Вул. Октябрьська 1-50, Вул. Партизанська   1-78а, 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Вул. Петровського 1-84, Пров. Петровського  2-24, Вул. Шевченка 1-91, Пров. Шевченка 1-25а, Вул. Чапаєва 1-74, Вул. Гоголя 1-76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Вул. Пролетарська 1-124, Вул. Калініна 1-68, Вул. Мічуріна 1-53, Вул. Дзержинського 1-39, Пров. Дзержинського 1-6, 1 пров. Леніна 4-24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2 пров. Леніна 1-38, Вул. Мостова 1-42, Вул. Кооперативна 1-41, 1 пров. Кооперативний 1-8,  2 пров.  Кооперативний 1-9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3 пров. Кооперативний 1-9, Вул. Кірова 1-124, Пров. Кірова 1-21, Вул. Маяковського 1-32, Пров. Маяковський 1-11, Вул. Каштанів 1-2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 xml:space="preserve">Вул. Дніпровська 1-39а,  Пров. Дніпровський,  Вул. Тиха 1-24,  Пров. Тихий 1-10,  Вул. Поповича 1-38,  Вул. 2 П’ятирічки 1-127,   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1 пров. 2 П’ятирічки  1-36,  2 пров. 2 П’ятирічки 1-33,  ,  Вул. Чернишевського  1-38,  Пров. Чернишевського 1-21,  Вул. Первомайська 1-46,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Вул. Молодіжна 1-40,  Вул. Гайдара 1-65,  Вул. Жданова 1-48,  Вул. Железнодоріжна 1-33,  Вул. Полева 1-53б,  Вул. Стаханова 1-62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Пров. Стаханова 1-3,  Вул. Ширшова 1-148,  Пров. Ширшова 1-19.  Вул. Мира 1-15,  Вул. Квітів 1-8,  Вул. Свердлова 1-84,    Вул. Леніна 1-88,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Вул. Садова 1-167,  Пров. Садовий 1-18,  2 пров. Садовий 1-17, 3 пров. Садовий 4-6,  Вул. Барикадна 1-71,  Вул. Межева 1-12,  Вул. Фрунзе 1-68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Вул. Товстого 1-41,  Пров. Товстого 1-21,  Вул. Некрасова 1-36,  Вул. Куйбишева 1-64,  Пров. Куйбишева 1-8,  Вул. Ціолковського 1-28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Вул. Нова 1-25,  Вул. Горького 1-21,  Вул. Лермонтова 1-68,  Пров. Лермонтова 1-6,  Вул. Леваневського 1-42,  Вул. Плавнева 1-28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Вул. Нагорна 1-20,  Вул.8  Березня 1-16,  Вул. Пушкіна 1-109</w:t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31:00Z</dcterms:created>
  <dc:creator>1</dc:creator>
  <dc:description/>
  <cp:keywords/>
  <dc:language>en-US</dc:language>
  <cp:lastModifiedBy>1</cp:lastModifiedBy>
  <dcterms:modified xsi:type="dcterms:W3CDTF">2013-08-29T08:31:00Z</dcterms:modified>
  <cp:revision>2</cp:revision>
  <dc:subject/>
  <dc:title/>
</cp:coreProperties>
</file>