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САЛІЙ ВІТА МИХАЙЛІВНА</w:t>
      </w:r>
    </w:p>
    <w:p>
      <w:pPr>
        <w:pStyle w:val="Normal"/>
        <w:rPr>
          <w:b/>
          <w:b/>
          <w:lang w:val="uk-UA"/>
        </w:rPr>
      </w:pPr>
      <w:r>
        <w:rPr>
          <w:b/>
          <w:lang w:val="uk-UA"/>
        </w:rPr>
        <w:t xml:space="preserve">                                             </w:t>
      </w:r>
      <w:r>
        <w:rPr>
          <w:b/>
          <w:lang w:val="uk-UA"/>
        </w:rPr>
        <w:t>Лікар загальної практики, сімейний лікар</w:t>
      </w:r>
    </w:p>
    <w:p>
      <w:pPr>
        <w:pStyle w:val="Normal"/>
        <w:jc w:val="center"/>
        <w:rPr>
          <w:lang w:val="uk-UA"/>
        </w:rPr>
      </w:pPr>
      <w:r>
        <w:rPr>
          <w:lang w:val="uk-UA"/>
        </w:rPr>
        <w:t>( категорія 1 з педіатрії)</w:t>
      </w:r>
    </w:p>
    <w:p>
      <w:pPr>
        <w:pStyle w:val="Normal"/>
        <w:jc w:val="center"/>
        <w:rPr>
          <w:b/>
          <w:b/>
          <w:lang w:val="uk-UA"/>
        </w:rPr>
      </w:pPr>
      <w:r>
        <w:rPr>
          <w:b/>
          <w:lang w:val="uk-UA"/>
        </w:rPr>
        <w:t>АМБУЛАТОРІЯ № 4</w:t>
      </w:r>
    </w:p>
    <w:p>
      <w:pPr>
        <w:pStyle w:val="Normal"/>
        <w:jc w:val="center"/>
        <w:rPr>
          <w:lang w:val="uk-UA"/>
        </w:rPr>
      </w:pPr>
      <w:r>
        <w:rPr>
          <w:lang w:val="uk-UA"/>
        </w:rPr>
        <w:t>Адреса:</w:t>
      </w:r>
    </w:p>
    <w:p>
      <w:pPr>
        <w:pStyle w:val="Normal"/>
        <w:jc w:val="center"/>
        <w:rPr>
          <w:lang w:val="uk-UA"/>
        </w:rPr>
      </w:pPr>
      <w:r>
        <w:rPr>
          <w:lang w:val="uk-UA"/>
        </w:rPr>
        <w:t>м. Дніпродзержинська</w:t>
      </w:r>
    </w:p>
    <w:p>
      <w:pPr>
        <w:pStyle w:val="Normal"/>
        <w:jc w:val="center"/>
        <w:rPr>
          <w:lang w:val="uk-UA"/>
        </w:rPr>
      </w:pPr>
      <w:r>
        <w:rPr>
          <w:lang w:val="uk-UA"/>
        </w:rPr>
        <w:t xml:space="preserve"> </w:t>
      </w:r>
      <w:r>
        <w:rPr>
          <w:lang w:val="uk-UA"/>
        </w:rPr>
        <w:t>вул.. Колеусівська, 12</w:t>
      </w:r>
    </w:p>
    <w:p>
      <w:pPr>
        <w:pStyle w:val="Normal"/>
        <w:jc w:val="center"/>
        <w:rPr>
          <w:lang w:val="uk-UA"/>
        </w:rPr>
      </w:pPr>
      <w:r>
        <w:rPr>
          <w:lang w:val="uk-UA"/>
        </w:rPr>
        <w:t>Тел. реєстратури  57-20-54</w:t>
      </w:r>
    </w:p>
    <w:p>
      <w:pPr>
        <w:pStyle w:val="Normal"/>
        <w:rPr>
          <w:lang w:val="uk-UA"/>
        </w:rPr>
      </w:pPr>
      <w:r>
        <w:rPr>
          <w:lang w:val="uk-UA"/>
        </w:rPr>
        <w:t xml:space="preserve">                                      </w:t>
      </w:r>
      <w:r>
        <w:rPr>
          <w:lang w:val="uk-UA"/>
        </w:rPr>
        <w:drawing>
          <wp:inline distT="0" distB="0" distL="0" distR="0">
            <wp:extent cx="3587750" cy="311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3587750" cy="3110230"/>
                    </a:xfrm>
                    <a:prstGeom prst="rect">
                      <a:avLst/>
                    </a:prstGeom>
                  </pic:spPr>
                </pic:pic>
              </a:graphicData>
            </a:graphic>
          </wp:inline>
        </w:drawing>
      </w:r>
    </w:p>
    <w:p>
      <w:pPr>
        <w:pStyle w:val="Normal"/>
        <w:rPr>
          <w:rFonts w:ascii="Arial" w:hAnsi="Arial" w:cs="Arial"/>
          <w:b/>
          <w:b/>
          <w:caps/>
          <w:lang w:val="uk-UA"/>
        </w:rPr>
      </w:pPr>
      <w:r>
        <w:rPr>
          <w:rFonts w:cs="Arial" w:ascii="Arial" w:hAnsi="Arial"/>
          <w:b/>
          <w:caps/>
          <w:lang w:val="uk-UA"/>
        </w:rPr>
        <w:t>Дільниця №1,  3, 4, 5, 6  (діти 0-17 років)</w:t>
      </w:r>
    </w:p>
    <w:p>
      <w:pPr>
        <w:pStyle w:val="Normal"/>
        <w:rPr/>
      </w:pPr>
      <w:r>
        <w:rPr>
          <w:lang w:val="uk-UA"/>
        </w:rPr>
        <w:t>ВУЛ. КОЛЕУСІВСЬКА 16, 20, 22, 24, 24А, 32, ПРОВ. 2 КОЛЕУСІВСЬКИЙ 3, 5, ЧАСТ. СЕКТОР ВЕСЬ,  ПРОВ. 3 КОЛЕУСІВСЬКИЙ  ЧАСТ. СЕКТОР ВЕСЬ,  ПРОВ. 4 КОЛЕУСІВСЬКИЙ  ЧАСТ. СЕКТОР ВЕСЬ,  ПРОВ. 5 КОЛЕУСІВСЬКИЙ  ЧАСТ. СЕКТОР ВЕСЬ,  ПРОВ. 6 КОЛЕУСІВСЬКИЙ  ЧАСТ. СЕКТОР ВЕСЬ,  ВУЛ. ПРОРІЗНА 1, 3, 5, НЕЧЕТ, ЧЕТ.,  ВУЛ. ПРЯМА,  ВУЛ. КОЛЕУСІВСЬКА  ЧАСТ. СЕКТОР ВЕСЬ,  ПРОВ. ДОВГИЙ, ПРОВ. РОЗКІШНИЙ,  ВУЛ. ЛІНІЙНА,  ВУЛ. НОВОМОСКОВСЬКА,  ВУЛ. ГЕРЦЕНА, ПРОВ. ГЕРЦЕНА, ПРОВ. 1 НАГІРНИЙ, ПРОВ. 2 НАГІРНИЙ, ПРОВ. 3 НАГІРНИЙ, ПРОВ. 4 НАІРНИЙ, ПРОВ. 5 НАГІРНИЙ,  ВУЛ. ШИРОКА, ВУЛ. КРИЛОВА 11-60, 25-57,  ПРОВ. КРИЛОВА ВЕСЬ,  ВУЛ. ВОДЯНА 4-54, 5-69, ПРОВ. ВОДЯНИЙ ВЕСЬ,  ВУЛ. ХАСАНОВА 1-33, 2-32,  ВУЛ. ГОГОЛЯ 182-210,175-193,  ВУЛ. ПРИМІСЬКА ВСЯ, ПРОВ. ЛЕРМОНТОВА ВЕСЬ,  ВУЛ. НАГІРНА ВСЯ, ПРОВ. МАГОВИЙ 4, 6,  ЧАСТ. СЕКТОР ВЕСЬ,   ВУЛ. МАРШЕВА19-55, 46-108,  ВУЛ. ЛЕРМОНТОВА 172-236, 153-187,  ВУЛ. ПАРКОВА ВСЯ,   ПРОВ. 1 ПАРКОВИЙ ВЕСЬ, ПРОВ. 3 ПАРКОВИЙ ВЕСЬ, ПРОВ. 4 ПАРКОВИЙ ВЕСЬ,  ВУЛ. СУВОРОВА 2-18,  ВУЛ. ЧЕРНИШЕВСЬКОГО 5-35, 2-24, МАРШОВІ УСІ, ПРОЇЗД МАРШОВИЙ, ВУЛ. КОЛЕУСІВСЬКА 4, 5, 8, 9, 11, 13, 15, 16А, 17,  26, ЧАСТ. СЕКТОР ВЕСЬ,  ПРОВ. 1 КОЛЕУСІВСЬКИЙ 1, 3, ЧАСТ. СЕКТОР ВЕСЬ,  ПРОВ. СУХИЙ 36, 38, 40, 5/42, ЧАСТ. СЕКТОР ВЕСЬ,  ВУЛ. КРИЛОВА 2-23, ВУЛ. БУЛАВІНА,  ПРОВ. БУЛАВІНА,  ВУЛ. МАРШЕВА 2-32, ВУЛ.. КОПРОВА, ПРОВ. КОПРОВИЙ, ПРОВ. ПІЛЬЩИКІВСЬКИЙ, ПРОВ. 2 ПАРКОВИЙ, ВУЛ. ЛЕРМОНТОВА 191-248, ПРОВ. СНИТЬКІВСЬКИЙ, ВУЛ. ШИРОКА 131-146,  ВУЛ. ХАСАНОВА 85-107, 102-124, ВУЛ. БЕСТУЖЕВА, ПРОВ. БЕСТУЖЕВА, ВУЛ. СЕВАСТОПОЛЬСЬКА, ВУЛ. ДОЛМАТОВА, 1-15, ВУЛ. ВОДЯНА 58-106, 75-113, ВУЛ. СУВОРОВА 46-74, ВУЛ. ЧАПАЄВА 1-71, 2-68, ВУЛ. ЛЕРМОНТОВА 1-85, 2-102, ВУЛ. ГОГОЛЯ 1-101, 2-112, ВУЛ. ЩОРСА, ВУЛ. ОСТРОВСЬКОГО, ПРОЇЗД ЖОВТНЕВИЙ 55-107, ВУЛ. НАРОДНА, ПРОСП. ЮВІЛЕЙНИЙ 71, 75, 77, 79, 81, 83, 85, 87, 89, 91, 93, 95, ВУЛ. ЗАХІДНА, ВУЛ. КОЛЕУСІВСЬКА 34, 36,  ВУЛ. ХАСАНОВА 34-100, 35-83, ВУЛ. ЛЕРМОНТОВА 104-170, 83-147, ПРОВ. ХАСАНОВА, ВУЛ. ГОГОЛЯ 114-180, 107-173,  ВУЛ. ЧАПАЄВА 70-118, 73-147,  ВУЛ. МАРШЕВА 112-184, 57-159,  ВУЛ. ЧЕРНИШЕВСЬКОГО 26-98, 37-107, ПРОЇЗД ЧЕРНИШЕВСЬКОГО, ПРОВ. ЧЕРНИШЕВСЬКОГО, ПРОВ. 1 МАРШОВИЙ 2-52, 1-57,  ПРОВ. 2 МАРШОВИЙ, ПРОВ. ОВРАЖНИЙ, ВУЛ. ВОРОВСЬКОГО, ПРОВ. БАРНАУЛЬСЬКИЙ,  ПРОВ. ОСТРОВСЬКОГО, ПРОВ. СЕВАСТОПОЛЬСЬКИЙ, ПРОВ. 1 ЧАПАЄВА, ПРОВ. 2 ЧАПАЄВА, ПРОВ. 3 ЧАПАЄВА,  ПРОВ. 4 ЧАПАЄВА, ПРОВ. 5 ЧАПАЄВА,   ПРОВ. 6 ЧАПАЄВА,  ВУЛ. КОЛЕУСІВСЬКА 38, 40, 42,   ВУЛ. ПРОРІЗНА</w:t>
      </w:r>
    </w:p>
    <w:p>
      <w:pPr>
        <w:pStyle w:val="Normal"/>
        <w:rPr>
          <w:caps/>
          <w:lang w:val="uk-UA"/>
        </w:rPr>
      </w:pPr>
      <w:r>
        <w:rPr>
          <w:caps/>
          <w:lang w:val="uk-UA"/>
        </w:rPr>
      </w:r>
    </w:p>
    <w:p>
      <w:pPr>
        <w:pStyle w:val="Normal"/>
        <w:rPr>
          <w:caps/>
          <w:lang w:val="uk-UA"/>
        </w:rPr>
      </w:pPr>
      <w:r>
        <w:rPr>
          <w:caps/>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8:32:00Z</dcterms:created>
  <dc:creator>1</dc:creator>
  <dc:description/>
  <cp:keywords/>
  <dc:language>en-US</dc:language>
  <cp:lastModifiedBy>1</cp:lastModifiedBy>
  <dcterms:modified xsi:type="dcterms:W3CDTF">2013-08-29T08:32:00Z</dcterms:modified>
  <cp:revision>2</cp:revision>
  <dc:subject/>
  <dc:title/>
</cp:coreProperties>
</file>