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ССОН НАТАЛІЯ ЄВГЕНІЇВ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ікар загальної практики, сімейний ліка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 категорія 1 з педіатрії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МБУЛАТОРІЯ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. Менделєєва, 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реєстратури 7-24-6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571240" cy="304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caps/>
          <w:lang w:val="uk-UA"/>
        </w:rPr>
      </w:pPr>
      <w:r>
        <w:rPr>
          <w:rFonts w:eastAsia="Arial" w:cs="Arial" w:ascii="Arial" w:hAnsi="Arial"/>
          <w:b/>
          <w:caps/>
          <w:lang w:val="uk-UA"/>
        </w:rPr>
        <w:t xml:space="preserve">                                                </w:t>
      </w:r>
      <w:r>
        <w:rPr>
          <w:rFonts w:cs="Arial" w:ascii="Arial" w:hAnsi="Arial"/>
          <w:b/>
          <w:caps/>
          <w:lang w:val="uk-UA"/>
        </w:rPr>
        <w:t>Дільниця № 4 (діти 0-17 років)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Вул. Подольська  29 - 70, Вул. Подольська 2, 4, 6, 10, 91, 93, 95, Вул. Київська з 26- до кінця, Пров. Леваневського 1, 2, 3-й, Вул. Волгодонська 19 - 90, 90а, Вул. Слайковського  16 – 46, 1, 3, 7, 9,  Вул. Менделєєва 5а, 6, 7, 8, 8а, 10, 11, 11а, 12, Вул. Беспалова  1, 54, 63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Вул. Миргородська   13 - 53, Вул. Переяславська  19-48 ,  Вул. Стовби  1, 4,  Пров. Уральський 1, 2. 3-й,  Вул. Кутузова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Вул. Щербицького 68 – 82,  Вул. Лісічанська, Вул. Щербицького 77, 79, 81, 83,  Вул. Філатова,  Вул. Беспалова 1а, 2,  Вул. Бабушкіна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Пров. Польовий 1, 2, 3, 5-й,  Вул. Луганська,  Польовий заїзд,  Вул. Дніпропетровська, Вул. Подольська  1 -27,  Вул. Канатна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Вул. Волгодонська  1 - 16,  Вул. Байкальська, Вул. 40 лет Жовтня,  Вул. Тиха,  Вул. переяславська  1 п- 16, 47, Вул. Богуна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 xml:space="preserve">Вул. Миргородська, Пров. Богуна 1, 2, 3, 4, 5, 6, 7, 8-й,   Вул. Менделеєва 1/62, 3, 4, 5,  вул. Подольска 12б,  вул. Щербицького 62/1, 60/20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>вул. таганрогська 1-46,  вул. слайковського 16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18"/>
          <w:lang w:val="uk-UA"/>
        </w:rPr>
      </w:pPr>
      <w:r>
        <w:rPr>
          <w:rFonts w:cs="Arial" w:ascii="Arial" w:hAnsi="Arial"/>
          <w:b/>
          <w:caps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0:00Z</dcterms:created>
  <dc:creator>1</dc:creator>
  <dc:description/>
  <cp:keywords/>
  <dc:language>en-US</dc:language>
  <cp:lastModifiedBy>1</cp:lastModifiedBy>
  <dcterms:modified xsi:type="dcterms:W3CDTF">2013-08-29T08:30:00Z</dcterms:modified>
  <cp:revision>2</cp:revision>
  <dc:subject/>
  <dc:title/>
</cp:coreProperties>
</file>