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ДАРЬ РАЇСА ГРИГОР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амбула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тегорія 1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Дальня,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реєстратури 54-45-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362077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Дільниця № 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Астраханська,1-35,4-140,99б,Вул.Бородинська,32-142,Вул.Брестська,31-101,40-152,Вул.Кізлярська,1-45,2-46,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Пархоменко,3-41,4-34,Вул.Червоноказача,3-39,4-40,Вул.Ярославська,4-46,32в,32б,30а,30б,30в,5-53,51а,П.Астраханський,1-35,2-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Волховський,1-33,2-28,50-58,51,53,П.Пархоменко,4-24,П.Цимлянський,1-59,2-58,П.Ярославський,16-48,3-49,Проїзд Ярославськ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84,41-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06:00Z</dcterms:created>
  <dc:creator>1</dc:creator>
  <dc:description/>
  <cp:keywords/>
  <dc:language>en-US</dc:language>
  <cp:lastModifiedBy>1</cp:lastModifiedBy>
  <dcterms:modified xsi:type="dcterms:W3CDTF">2013-09-13T12:01:00Z</dcterms:modified>
  <cp:revision>12</cp:revision>
  <dc:subject/>
  <dc:title/>
</cp:coreProperties>
</file>