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spacing w:before="120" w:after="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  <w:tab/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4.06.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11-20/VIII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партамент комунальної власності, земельних відносин та реєстрації речових прав на нерухоме майно Кам’я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од ЄДРПОУ 20268696)</w:t>
      </w:r>
    </w:p>
    <w:p>
      <w:pPr>
        <w:pStyle w:val="Style19"/>
        <w:shd w:fill="FFFFFF" w:val="clear"/>
        <w:spacing w:before="240" w:after="24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І. Загальні положення</w:t>
      </w:r>
    </w:p>
    <w:p>
      <w:pPr>
        <w:pStyle w:val="TextBody"/>
        <w:spacing w:before="240" w:after="0"/>
        <w:ind w:firstLine="709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>1.1.</w:t>
        <w:tab/>
        <w:t>Департамент комунальної власності, земельних відносин</w:t>
        <w:br/>
        <w:t>та реєстрації речових прав на нерухоме майно Кам’янської міської ради</w:t>
        <w:br/>
        <w:t>(далі – департамент) є</w:t>
      </w:r>
      <w:r>
        <w:rPr>
          <w:sz w:val="28"/>
          <w:szCs w:val="28"/>
          <w:lang w:val="uk-UA"/>
        </w:rPr>
        <w:t xml:space="preserve"> виконавчим органом Кам’янської міської ради, </w:t>
        <w:br/>
        <w:t>що утворюється Кам’янською міською радою (код ЄДРПОУ – 24604168)</w:t>
      </w:r>
      <w:r>
        <w:rPr>
          <w:w w:val="103"/>
          <w:sz w:val="28"/>
          <w:szCs w:val="28"/>
          <w:lang w:val="uk-UA"/>
        </w:rPr>
        <w:t>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є підзвітним та підконтрольним міській раді, підпорядкованим міському голові, виконавчому комітету міської рад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Департамент є юридичною особою публічного права, м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стій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торис, рахунки в органах казначейства, в банків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ах, має печатку з зображенням Державного Герба України, свої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йменуванням та інш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візитами, власні бланки, печатки, штампи, передбаче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ловодством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департаменту: 51900, м.Кам’янське, проспект Василя Стуса, будинок 10/12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</w:t>
        <w:tab/>
        <w:t xml:space="preserve">Департамент у своїй діяльності керується Конституцією України, законами України, актами Президента України, Верховної Ради України </w:t>
        <w:br/>
        <w:t xml:space="preserve">та Кабінету Міністрів України, рішеннями міської ради та її виконавчого комітету, розпорядженнями міського голови, іншими нормативними актами, </w:t>
        <w:br/>
        <w:t>а також цим положенням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w w:val="103"/>
          <w:sz w:val="28"/>
          <w:szCs w:val="22"/>
          <w:lang w:val="uk-UA"/>
        </w:rPr>
        <w:t>1.4.</w:t>
        <w:tab/>
        <w:t>У складі департаменту можуть створюватися структурні підрозділи без права юридичної особ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w w:val="103"/>
          <w:sz w:val="28"/>
          <w:szCs w:val="22"/>
          <w:lang w:val="uk-UA"/>
        </w:rPr>
      </w:pPr>
      <w:r>
        <w:rPr>
          <w:rFonts w:cs="Times New Roman" w:ascii="Times New Roman" w:hAnsi="Times New Roman"/>
          <w:w w:val="103"/>
          <w:sz w:val="28"/>
          <w:szCs w:val="22"/>
          <w:lang w:val="uk-UA"/>
        </w:rPr>
        <w:t>1.5.</w:t>
        <w:tab/>
        <w:t xml:space="preserve">Департаменту підпорядковане, підзвітне та підконтрольне комунальне підприємство Кам`янської міської ради «Ордер». Погодження організаційної структури та штатного розпису КП КМР «Ордер» </w:t>
        <w:br/>
        <w:t>є компетенцією департаменту.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II. Основні завдання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ими завданнями департаменту є:</w:t>
      </w:r>
    </w:p>
    <w:p>
      <w:pPr>
        <w:pStyle w:val="5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851"/>
        <w:jc w:val="both"/>
        <w:rPr/>
      </w:pPr>
      <w:r>
        <w:rPr>
          <w:rFonts w:cs="Times New Roman" w:ascii="Times New Roman" w:hAnsi="Times New Roman"/>
          <w:w w:val="103"/>
          <w:sz w:val="28"/>
          <w:szCs w:val="22"/>
          <w:lang w:val="uk-UA"/>
        </w:rPr>
        <w:t>Виконання за дорученням міської ради повноважень власника, органу управління, орендодавця та органу приватизації комунального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2"/>
          <w:lang w:val="uk-UA"/>
        </w:rPr>
        <w:t xml:space="preserve">майна </w:t>
        <w:br/>
        <w:t>Кам’янської міської територіальної громади, у т.ч. приватизації комунального та державного житлового фонду.</w:t>
      </w:r>
    </w:p>
    <w:p>
      <w:pPr>
        <w:pStyle w:val="5"/>
        <w:numPr>
          <w:ilvl w:val="1"/>
          <w:numId w:val="2"/>
        </w:numPr>
        <w:tabs>
          <w:tab w:val="clear" w:pos="708"/>
          <w:tab w:val="left" w:pos="1260" w:leader="none"/>
          <w:tab w:val="left" w:pos="1709" w:leader="none"/>
          <w:tab w:val="left" w:pos="4320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w w:val="103"/>
          <w:sz w:val="28"/>
          <w:szCs w:val="22"/>
          <w:lang w:val="uk-UA"/>
        </w:rPr>
        <w:t>Забезпечення реалізації міської політики у сфері використання, оренди, приватизації (відчуження) майна комунальної власності Кам’янської міської територіальної громади.</w:t>
      </w:r>
    </w:p>
    <w:p>
      <w:pPr>
        <w:pStyle w:val="5"/>
        <w:numPr>
          <w:ilvl w:val="1"/>
          <w:numId w:val="2"/>
        </w:numPr>
        <w:tabs>
          <w:tab w:val="clear" w:pos="708"/>
          <w:tab w:val="left" w:pos="1260" w:leader="none"/>
          <w:tab w:val="left" w:pos="1709" w:leader="none"/>
          <w:tab w:val="left" w:pos="4320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w w:val="103"/>
          <w:sz w:val="28"/>
          <w:szCs w:val="22"/>
        </w:rPr>
        <w:t xml:space="preserve">Забезпечення реалізації повноважень міської ради, територіальної громади в галузі земельних відносин, регулювання земельних відносин </w:t>
        <w:br/>
        <w:t>для забезпечення прав на землю громадян, юридичних осіб, раціонального використання та охорони земель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Здійснення повноважень суб’єкта державної реєстрації прав</w:t>
        <w:br/>
        <w:t>на нерухоме майно та їх обтяжень.</w:t>
      </w:r>
    </w:p>
    <w:p>
      <w:pPr>
        <w:pStyle w:val="5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Функції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епартамент відповідно до покладених на нього завдань: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зує у межах компетенції виконання законодавчих актів України, рішень міської ради та її виконавчого комітету, розпоряджень міського голови і здійснює систематичний контроль за їх реалізацією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дійснює від імені міської ради правомочності щодо володіння, користування та розпорядження об’єктами права комунальної власності, </w:t>
        <w:br/>
        <w:t xml:space="preserve">у тому числі виконує всі майнові операції (передача об’єктів права комунальної власності у користування, оренду юридичним та фізичним особам, лізинг, концесію, продаж і купівля, міна, передача під заставу, приватизація (відчуження), укладення (підпис) договорів тощо)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зом з відповідними виконавчими органами міської ради готує, узгоджує та вносить на розгляд міської ради та її виконавчого комітету проєкти рішень з питань, що віднесені до повноважень департаменту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безпечує прийняття у комунальну власність Кам’янської міської територіальної громади майна з державної та інших форм власності, відомчого житлового фонду, безхазяйного майна, іншого прийняття, передбаченого чинним законодавством, а також передачу об’єктів права комунальної власності, передбачену чинним законодавством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 пропозиціями виконавчих органів міської ради вносить </w:t>
        <w:br/>
        <w:t xml:space="preserve">на розгляд міської ради питання щодо створення, припинення діяльності комунальних підприємств, установ та закладів шляхом реорганізації (злиття приєднання, поділу, перетворення), ліквідації та банкрутства, затвердження </w:t>
        <w:br/>
        <w:t>їх статутів (положень) та статутних капіталів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межах повноважень узгоджує контракти з керівниками комунальних підприємств, установ та закладів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дійснює повноваження щодо підготовки документів </w:t>
        <w:br/>
        <w:t xml:space="preserve">для оформлення державної реєстрації права комунальної власності на об’єкти нерухомого майна за Кам’янською міською територіальною громадою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та видає дублікати свідоцтв про право власності фізичним</w:t>
        <w:br/>
        <w:t>та юридичним особам на об’єкти нерухомого майна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заходи по проведенню приватизації (відчуження) нерухомого майна комунальної власності, організовує проведення аукціонів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та конкурсів, укладає договори купівлі-продажу приватизованих об’єктів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дає питання про передачу майна, що належить </w:t>
        <w:br/>
        <w:t xml:space="preserve">до комунальної власності, між комунальними підприємствами, установами </w:t>
        <w:br/>
        <w:t>та закладами, з метою забезпечення його ефективного використання, та списання комунального майна відповідно до установленого порядку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заходи 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ключення та виключення комунального майна до відповідних Переліків для передачі в орен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до вимо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а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укціони з орен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рухо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майн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в межах, визн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н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ом та рішенн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є договори оренди нерухомого майна, що перебуває</w:t>
        <w:br/>
        <w:t xml:space="preserve">на балансах комунальних підприємств, установ та закладів </w:t>
        <w:br/>
        <w:t xml:space="preserve">за результатами проведення аукціонів та без проведення аукціонів </w:t>
        <w:br/>
        <w:t>у визначених законодавством та рішеннями міської ради випадках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дійснює нарахування та контролює надходження коштів </w:t>
        <w:br/>
        <w:t>від плати за оренду нерухомого майна, що належить до комунальної власності містадо міського бюджету по договорам, укладеним департаментом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публікацію об’єктів, договорів, рішень та листування </w:t>
        <w:br/>
        <w:t>з питань оренди комунального майна в електронній торговій системі в межах, визначених законодавством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ює об’єкти оренди в електронній торговій системі </w:t>
        <w:br/>
        <w:t>в обсягах, передбачених законодавством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є дозвіл на передачу в оренду та суборенду нерухомого майна по укладених департаментом договорах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дійснює від імені міської ради правочини щодо прийняття дарованих об’єктів житла, які перебувають у власності фізичних</w:t>
        <w:br/>
        <w:t xml:space="preserve">та юридичних осіб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дійснює повноваження органу приватизації комунального</w:t>
        <w:br/>
        <w:t>та державного житлового фонду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ере участь у розгляді питань про непридатність житлових приміщень для проживання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sz w:val="28"/>
          <w:szCs w:val="28"/>
          <w:lang w:val="uk-UA"/>
        </w:rPr>
        <w:t>Бере участь у роботі щодо затвердження рішень адміністрацій і профспілкових комітетів підприємств, організацій і установ міста про надання службового житла їх працівникам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дійснює повноваження, пов’язані з наданням громадянам житлової площі та її використанням (в тому числі видача ордерів, обмін житла, обстеження житлової площі тощо)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еревіряє та погоджує рішення адміністрацій і профспілкових комітетів підприємств, організацій і установ міста щодо взяття їх працівників на квартирний облік, включення до списків осіб, які користуються правом першочергового та позачергового одержання житлових приміщень, а також надання їм житлової площі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дійснює облік житла, що знаходиться в комунальній власності</w:t>
        <w:br/>
        <w:t xml:space="preserve">(у тому числі службового, непридатного для проживання, гуртожитків, житлового фонду соціального призначення, житла для тимчасового проживання тощо)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онтролює оформлення бронювання житлових приміщень</w:t>
        <w:br/>
        <w:t xml:space="preserve">та видачу охоронних свідоцтв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онтролює оформлення обміну державного житлового фонду, </w:t>
        <w:br/>
        <w:t xml:space="preserve">як в межах міста, так і міжміського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одає балансоутримувачам житлового фонду комунальної власності міста та підприємствам, що його обслуговують, реєстри </w:t>
        <w:br/>
        <w:t xml:space="preserve">на приватизовані квартири (будинки) для зняття приватизованого житла </w:t>
        <w:br/>
        <w:t xml:space="preserve">з балансу. 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ере участь у розробленні перспективних та вдосконаленні існуючих програм реформування земельних відносин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підготовці місцевих програм використання</w:t>
        <w:br/>
        <w:t>та охорони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дійснює укладення договорів оренди (суперфіцію, сервітуту)</w:t>
        <w:br/>
        <w:t>земельних ділянок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дійснює розрахунки орендної плати для оформлення договорів оренди земельних ділянок у межах міста на підставі витягів про нормативну грошову оцінку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еде електронний реєстр договорів оренди земельних ділянок, укладених з міською радою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рганізовує проведення аукціонів (конкурсів) на право оренди або купівлі-продажу земельних ділянок відповідно до чинного законодавства</w:t>
        <w:br/>
        <w:t>та положень про їх проведення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Бере участь у вирішенні земельних спорів у межах міста щодо меж земельних ділянок, що знаходяться у власності та користуванні громадян, </w:t>
        <w:br/>
        <w:t>і дотримання громадянами правил добросусідства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водить визначення у встановленому законодавством порядку розміру збитків власникам землі та землекористувачам (орендарям), заподіяних внаслідок вилучення (викупу) та тимчасовим зайняттям земельних ділянок, встановленням обмежень щодо їх використання, приведенням їх у непридатний для використання стан та неодержанням доходів у зв'язку з тимчасовим невикористанням земельних ділянок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дійснює державний контроль за використанням та охороною земель комунальної власності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дійснює моніторинг за використанням та охороною земель комунальної власності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кладає акти обстеження стану та дотримання умов використання земельних ділянок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дійснює ведення претензійно-позовної роботи </w:t>
        <w:br/>
        <w:t>із землекористувачами міста та орендарями об’єктів комунальної власності міста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ється до суду з таких питань: визнання незаконним володіння або користування комунальним майном, з вимогою про виселення осіб, які незаконно користуються комунальною власністю, визнання ордера</w:t>
        <w:br/>
        <w:t>на житлове приміщення недійсним,визнання спадщини відумерлою, визнання речі безхазяйною тощо.</w:t>
      </w:r>
    </w:p>
    <w:p>
      <w:pPr>
        <w:pStyle w:val="5"/>
        <w:numPr>
          <w:ilvl w:val="1"/>
          <w:numId w:val="3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фері землеустрою в межах міста:</w:t>
      </w:r>
    </w:p>
    <w:p>
      <w:pPr>
        <w:pStyle w:val="5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координує землеустрій та здійснює контроль за використанням </w:t>
        <w:br/>
        <w:t>і охороною земель комунальної власності;</w:t>
      </w:r>
    </w:p>
    <w:p>
      <w:pPr>
        <w:pStyle w:val="5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інформує населення про заходи, пов’язані із землеустроєм;</w:t>
      </w:r>
    </w:p>
    <w:p>
      <w:pPr>
        <w:pStyle w:val="5"/>
        <w:numPr>
          <w:ilvl w:val="0"/>
          <w:numId w:val="4"/>
        </w:numPr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ує технічну документацію із землеустрою щодо встановлення (відновлення) меж земельної ділянки;</w:t>
      </w:r>
    </w:p>
    <w:p>
      <w:pPr>
        <w:pStyle w:val="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здійснює в установленому законом порядку заходи з державної реєстрації земельних ділянок комунальної власності Кам’янської міської територіальної громади;</w:t>
      </w:r>
    </w:p>
    <w:p>
      <w:pPr>
        <w:pStyle w:val="5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ирішує інші питання відповідно до закону.</w:t>
      </w:r>
    </w:p>
    <w:p>
      <w:pPr>
        <w:pStyle w:val="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2.</w:t>
        <w:tab/>
        <w:t xml:space="preserve">У межах здійснення повноважень суб’єкта державної реєстрації речових прав на нерухоме майно та їх обтяжень, забезпечує: </w:t>
      </w:r>
    </w:p>
    <w:p>
      <w:pPr>
        <w:pStyle w:val="5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роведення державної реєстрації прав;</w:t>
      </w:r>
    </w:p>
    <w:p>
      <w:pPr>
        <w:pStyle w:val="5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едення Державного реєстру прав;</w:t>
      </w:r>
    </w:p>
    <w:p>
      <w:pPr>
        <w:pStyle w:val="5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зяття на облік безхазяйного нерухомого майна;</w:t>
      </w:r>
    </w:p>
    <w:p>
      <w:pPr>
        <w:pStyle w:val="5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формування та ведення реєстраційних справ;</w:t>
      </w:r>
    </w:p>
    <w:p>
      <w:pPr>
        <w:pStyle w:val="5"/>
        <w:tabs>
          <w:tab w:val="clear" w:pos="708"/>
          <w:tab w:val="left" w:pos="1134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дає інформацію з Державного реєстру прав;</w:t>
      </w:r>
    </w:p>
    <w:p>
      <w:pPr>
        <w:pStyle w:val="5"/>
        <w:tabs>
          <w:tab w:val="clear" w:pos="708"/>
          <w:tab w:val="left" w:pos="1134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заємодіє з органом, що здійснює ведення Державного земельного кадастру;</w:t>
      </w:r>
    </w:p>
    <w:p>
      <w:pPr>
        <w:pStyle w:val="5"/>
        <w:tabs>
          <w:tab w:val="clear" w:pos="708"/>
          <w:tab w:val="left" w:pos="1134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здійснює інші повноваження, передбачені Закон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країни </w:t>
        <w:br/>
        <w:t xml:space="preserve">«Про державну реєстр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чових прав на нерухоме майно та їх обтяжень» </w:t>
        <w:br/>
        <w:t>та іншими нормативно-правовими актами.</w:t>
      </w:r>
    </w:p>
    <w:p>
      <w:pPr>
        <w:pStyle w:val="5"/>
        <w:tabs>
          <w:tab w:val="clear" w:pos="708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43.</w:t>
        <w:tab/>
        <w:t>Взаємодіє з відділом реклами міської ради. В межах здійснення повноважень погоджує дозволи на розміщення зовнішньої реклами.</w:t>
      </w:r>
    </w:p>
    <w:p>
      <w:pPr>
        <w:pStyle w:val="5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44.</w:t>
        <w:tab/>
        <w:t>Здійснює заходи щодо протидії корупції та контроль</w:t>
        <w:br/>
        <w:t xml:space="preserve">за додержанням посадовими особами департаменту вимог антикорупційного законодавства, дотриманням правил запобігання та врегулювання конфлікту інтересів, враховуючи відповідне розпорядження міського голови </w:t>
        <w:br/>
        <w:t>щодо правил врегулювання конфлікту інтересів.</w:t>
      </w:r>
    </w:p>
    <w:p>
      <w:pPr>
        <w:pStyle w:val="5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45.</w:t>
        <w:tab/>
        <w:t>Розглядає та опрацьовує звернення громадян, запити і звернення народних депутатів, депутатів місцевих рад, інших суб’єктів з питань,</w:t>
        <w:br/>
        <w:t>що належать до компетенції департаменту.</w:t>
      </w:r>
    </w:p>
    <w:p>
      <w:pPr>
        <w:pStyle w:val="5"/>
        <w:tabs>
          <w:tab w:val="clear" w:pos="708"/>
          <w:tab w:val="left" w:pos="15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6.</w:t>
        <w:tab/>
        <w:t xml:space="preserve">Забезпечує в межах своїх повноважень доступ до публічної інформації, розпорядником якої є департамент. </w:t>
      </w:r>
    </w:p>
    <w:p>
      <w:pPr>
        <w:pStyle w:val="5"/>
        <w:tabs>
          <w:tab w:val="clear" w:pos="708"/>
          <w:tab w:val="left" w:pos="15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7.</w:t>
        <w:tab/>
        <w:t>Вирішує інші функції пов’язані з реалізацією наданих повноважень.</w:t>
      </w:r>
    </w:p>
    <w:p>
      <w:pPr>
        <w:pStyle w:val="5"/>
        <w:tabs>
          <w:tab w:val="clear" w:pos="708"/>
          <w:tab w:val="left" w:pos="15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8.</w:t>
        <w:tab/>
        <w:t xml:space="preserve">Здійснює діловодство управлінської діяльності та кадрове діловодство відповідно до чинного законодавство та згідно з інструкціями </w:t>
        <w:br/>
        <w:t>і правилами діловодства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Права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має право:</w:t>
      </w:r>
    </w:p>
    <w:p>
      <w:pPr>
        <w:pStyle w:val="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</w:t>
        <w:tab/>
        <w:t>Залучати посадових осіб виконавчих органів міської ради, представників підприємств, установ, закладів та організацій (за погодженням з їхніми керівниками) до розгляду питань, що належать до його компетенції.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</w:t>
        <w:tab/>
        <w:t>Отримувати у встановленому порядку від юридичних та фізичних осіб інформацію (документи) з питань, що відносяться до компетенції департаменту.</w:t>
      </w:r>
    </w:p>
    <w:p>
      <w:pPr>
        <w:pStyle w:val="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</w:t>
        <w:tab/>
        <w:t xml:space="preserve">Організовуватиінвентаризацію майна, що належить Кам’янській міській територіальній громаді, перевірку щодо його збереження </w:t>
        <w:br/>
        <w:t>та використання.</w:t>
      </w:r>
    </w:p>
    <w:p>
      <w:pPr>
        <w:pStyle w:val="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</w:t>
        <w:tab/>
        <w:t xml:space="preserve">Зобов’язувати керівників комунальних підприємств, установ </w:t>
        <w:br/>
        <w:t>та закладів подавати дострокові звіти про їх дії, якщо останні допустили недбалість, невиконання своїх обов’язків щодо управління комунальним майном та його використанням.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</w:t>
        <w:tab/>
        <w:t>Обстежувати земельні ділянки з метою визначення їх стану</w:t>
        <w:br/>
        <w:t>та дотримання умов використання.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6.</w:t>
        <w:tab/>
        <w:t>Безпосередньо взаємодіяти з відповідними органами, науково-дослідними та іншими організаціями, укладати з ними договори з питань управління власністю.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7.</w:t>
        <w:tab/>
        <w:t>Розробляти та подавати міській раді на затвердження нормативні документи (положення, порядки тощо) з питань, віднесених до компетенції департаменту, які є обов’язковими до виконання для виконавчих органів міської ради, а також суб’єктів господарської діяльності комунальної форми власності.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</w:t>
        <w:tab/>
        <w:t>Брати участь у роботі сесій та засідань виконавчих комітетів міської ради, уносити пропозиції з питань використання комунального майна межах повноважень, наданих міською радою.</w:t>
      </w:r>
    </w:p>
    <w:p>
      <w:pPr>
        <w:pStyle w:val="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9.</w:t>
        <w:tab/>
        <w:t>Приймати в межах повноважень рішення щодо управління комунальною власністю, що є обов’язковими для виконання виконавчими органами міської ради, а також суб’єктами господарської діяльності комунальної форми власності.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0.</w:t>
        <w:tab/>
        <w:t>Представляти інтереси територіальної громади, міської ради</w:t>
        <w:br/>
        <w:t>у відносинах з державними органами, установами, підприємствами (у тому числі у загальному, господарському, адміністративному судах, прокуратурі), іншими юридичними та фізичними особами, резидентами та нерезидентами.</w:t>
      </w:r>
    </w:p>
    <w:p>
      <w:pPr>
        <w:pStyle w:val="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1.</w:t>
        <w:tab/>
        <w:t xml:space="preserve">Звертатись до суду від імені та в інтересах міської ради </w:t>
        <w:br/>
        <w:t>й територіальної громади містадля виконання покладених на департамент завдань, передбачених цим положенням.</w:t>
      </w:r>
    </w:p>
    <w:p>
      <w:pPr>
        <w:pStyle w:val="5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2.</w:t>
        <w:tab/>
        <w:t>Взаємодіяти під час виконання покладених на нього завдань</w:t>
        <w:br/>
        <w:t>з виконавчими органами міської ради, а також з підприємствами, установами, організаціями, громадянами та їх об’єднаннями, незалежно від форми власності та підпорядкування.</w:t>
      </w:r>
    </w:p>
    <w:p>
      <w:pPr>
        <w:pStyle w:val="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3.</w:t>
        <w:tab/>
        <w:t>Отримувати від виконавчих органів міської ради в межах повноважень документи та звіти з питань та за напрямами діяльності департаменту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</w:t>
        <w:tab/>
        <w:t>Скликати у встановленому порядку наради з питань, що належать до компетенції департаменту.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V. Організація роботи</w:t>
      </w:r>
    </w:p>
    <w:p>
      <w:pPr>
        <w:pStyle w:val="TextBody"/>
        <w:spacing w:before="120" w:after="0"/>
        <w:ind w:firstLine="720"/>
        <w:jc w:val="both"/>
        <w:rPr/>
      </w:pPr>
      <w:r>
        <w:rPr>
          <w:w w:val="103"/>
          <w:sz w:val="28"/>
          <w:szCs w:val="28"/>
          <w:lang w:val="uk-UA"/>
        </w:rPr>
        <w:t>5.1.</w:t>
        <w:tab/>
      </w:r>
      <w:r>
        <w:rPr>
          <w:sz w:val="28"/>
          <w:szCs w:val="28"/>
          <w:lang w:val="uk-UA"/>
        </w:rPr>
        <w:t xml:space="preserve">Департамент очолює директор, який призначається на посаду </w:t>
        <w:br/>
        <w:t>і звільняється з посади міським головою у встановленому законодавством порядку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w w:val="103"/>
          <w:sz w:val="28"/>
          <w:szCs w:val="28"/>
          <w:lang w:val="uk-UA"/>
        </w:rPr>
      </w:pP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5.2.</w:t>
        <w:tab/>
        <w:t xml:space="preserve">Директор департаменту здійснює функціональні обов’язки відповідно до повноважень департаменту та несе персональну відповідальність за виконання покладених на департамент завдань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та визначає ступінь відповідальності працівників. Без довіреності представляє інтереси департаменту, міської ради у відносинах з установами, організаціями та підприємствами всіх форм власності.</w:t>
      </w:r>
    </w:p>
    <w:p>
      <w:pPr>
        <w:pStyle w:val="Rvps6"/>
        <w:spacing w:before="120" w:after="0"/>
        <w:ind w:firstLine="720"/>
        <w:rPr/>
      </w:pPr>
      <w:r>
        <w:rPr>
          <w:sz w:val="28"/>
          <w:szCs w:val="28"/>
        </w:rPr>
        <w:t>5</w:t>
      </w:r>
      <w:r>
        <w:rPr>
          <w:w w:val="103"/>
          <w:sz w:val="28"/>
          <w:szCs w:val="28"/>
          <w:lang w:eastAsia="ru-RU"/>
        </w:rPr>
        <w:t>.3.</w:t>
        <w:tab/>
        <w:t>Працівники департаменту, які не є посадовими особами місцевого самоврядування призначаються на посаду та звільняються з посади наказом директора департаменту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5.4.</w:t>
        <w:tab/>
        <w:t>Посадові інструкції директора та працівників департаменту затверджує міський голо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5.5.</w:t>
        <w:tab/>
        <w:t>Департамент утримується за рахунок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місцевого бюджету. Гранична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чисельність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працівників департаменту затверджується</w:t>
      </w:r>
      <w:r>
        <w:rPr>
          <w:rFonts w:cs="Times New Roman" w:ascii="Times New Roman" w:hAnsi="Times New Roman"/>
          <w:w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міською радою. Штатний розпис департаменту затверджується міським головою згідно із затвердженою чисельністю та фондом оплати праці працівників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5.6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є юридичною особою, має самостійний баланс, розрахунковий та інші рахунки в установах банків, печатку із зображенням Державного Герба України, інші печатки і штампи, інші реквізи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5.7.</w:t>
        <w:tab/>
        <w:t>Покладання на департамент обов’язків, не передбачених цим положенням, не допускаєть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5.8.</w:t>
        <w:tab/>
        <w:t>Департамент забезпечується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приміщенням, телефонним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зв’язком, засобами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оргтехніки та доступу до мережі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Інтернет, відповідно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обладнаними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місцями для зберігання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документів, а також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законодавчими та іншими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нормативними актами і довідковими</w:t>
      </w:r>
      <w:r>
        <w:rPr>
          <w:rFonts w:cs="Times New Roman" w:ascii="Times New Roman" w:hAnsi="Times New Roman"/>
          <w:w w:val="10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 xml:space="preserve">матеріалами з питань, </w:t>
      </w:r>
      <w:r>
        <w:rPr>
          <w:rFonts w:cs="Times New Roman" w:ascii="Times New Roman" w:hAnsi="Times New Roman"/>
          <w:sz w:val="28"/>
          <w:szCs w:val="28"/>
          <w:lang w:val="uk-UA"/>
        </w:rPr>
        <w:t>віднесе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компетенції департаменту</w:t>
      </w:r>
      <w:r>
        <w:rPr>
          <w:rFonts w:cs="Times New Roman" w:ascii="Times New Roman" w:hAnsi="Times New Roman"/>
          <w:w w:val="103"/>
          <w:sz w:val="28"/>
          <w:szCs w:val="28"/>
          <w:lang w:val="uk-UA"/>
        </w:rPr>
        <w:t>.</w:t>
      </w:r>
    </w:p>
    <w:p>
      <w:pPr>
        <w:pStyle w:val="Rvps6"/>
        <w:spacing w:before="120" w:after="0"/>
        <w:ind w:firstLine="720"/>
        <w:rPr/>
      </w:pPr>
      <w:r>
        <w:rPr>
          <w:w w:val="103"/>
          <w:sz w:val="28"/>
          <w:szCs w:val="28"/>
        </w:rPr>
        <w:t>5.9.</w:t>
        <w:tab/>
      </w:r>
      <w:r>
        <w:rPr>
          <w:sz w:val="28"/>
          <w:szCs w:val="28"/>
        </w:rPr>
        <w:t>Положення про департамент затверджується міською радою. Зміни та доповнення до положення про департамент вносяться в порядку, встановленому для його затвердження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0.</w:t>
        <w:tab/>
        <w:t>У разі утворення структурних підрозділів директор департаменту затверджує їх положення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1.</w:t>
        <w:tab/>
        <w:t>Припинення діяльності департаменту здійснюється за рішенням міської ради або в установленому порядку відповідно до вимог чинного законодавства України.</w:t>
      </w:r>
    </w:p>
    <w:p>
      <w:pPr>
        <w:pStyle w:val="Normal"/>
        <w:widowControl w:val="false"/>
        <w:autoSpaceDE w:val="false"/>
        <w:spacing w:before="240" w:after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побігання та врегулювання конфлікту інтересів</w:t>
      </w:r>
    </w:p>
    <w:p>
      <w:pPr>
        <w:pStyle w:val="Rvps6"/>
        <w:spacing w:before="120" w:after="0"/>
        <w:ind w:firstLine="720"/>
        <w:rPr/>
      </w:pPr>
      <w:r>
        <w:rPr>
          <w:sz w:val="28"/>
          <w:szCs w:val="28"/>
          <w:lang w:val="ru-RU"/>
        </w:rPr>
        <w:t>6.1</w:t>
      </w:r>
      <w:r>
        <w:rPr>
          <w:sz w:val="28"/>
          <w:szCs w:val="28"/>
        </w:rPr>
        <w:t>.</w:t>
        <w:tab/>
        <w:t>Посадові особи департаменту зобов'язані:</w:t>
      </w:r>
    </w:p>
    <w:p>
      <w:pPr>
        <w:pStyle w:val="Rvps6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дотримуватися правил запобігання та врегулювання конфлікту інтересів, передбачених розпорядчими документами міської ради, виконавчого комітету міської ради, міського голови та Законом України «Про запобігання корупції»;</w:t>
      </w:r>
    </w:p>
    <w:p>
      <w:pPr>
        <w:pStyle w:val="Rvps6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вживати заходів щодо недопущення виникнення реального, потенційного конфлікту інтересів;</w:t>
      </w:r>
      <w:bookmarkStart w:id="0" w:name="n362"/>
      <w:bookmarkEnd w:id="0"/>
    </w:p>
    <w:p>
      <w:pPr>
        <w:pStyle w:val="Rvps6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исьмово повідомляти не пізніше наступного робочого дня з моменту, коли особа дізналася чи повинна була дізнатися про наявність у неї реального чи потенційного конфлікту інтересів міського голову; </w:t>
      </w:r>
      <w:bookmarkStart w:id="1" w:name="n363"/>
      <w:bookmarkEnd w:id="1"/>
    </w:p>
    <w:p>
      <w:pPr>
        <w:pStyle w:val="Rvps6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не вчиняти дій та не приймати рішень в умовах реального конфлікту інтересів;</w:t>
      </w:r>
      <w:bookmarkStart w:id="2" w:name="n364"/>
      <w:bookmarkEnd w:id="2"/>
    </w:p>
    <w:p>
      <w:pPr>
        <w:pStyle w:val="Rvps6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вжити заходів щодо врегулювання реального чи потенційного конфлікту інтересів.</w:t>
      </w:r>
      <w:bookmarkStart w:id="3" w:name="_GoBack"/>
      <w:bookmarkStart w:id="4" w:name="n366"/>
      <w:bookmarkStart w:id="5" w:name="n365"/>
      <w:bookmarkEnd w:id="3"/>
      <w:bookmarkEnd w:id="4"/>
      <w:bookmarkEnd w:id="5"/>
    </w:p>
    <w:p>
      <w:pPr>
        <w:pStyle w:val="Rvps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ind w:firstLine="720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b/>
          <w:bCs w:val="false"/>
          <w:szCs w:val="28"/>
        </w:rPr>
        <w:t xml:space="preserve">Секретар міської ради                </w:t>
        <w:tab/>
        <w:t xml:space="preserve">                                   Наталія КТІТ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20" w:hanging="0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sz w:val="28"/>
        <w:szCs w:val="28"/>
        <w:lang w:val="uk-UA"/>
      </w:rPr>
      <w:tab/>
      <w:t>Продовження додатка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07" w:hanging="90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211" w:hanging="1644"/>
      </w:pPr>
    </w:lvl>
    <w:lvl w:ilvl="2">
      <w:start w:val="1"/>
      <w:pStyle w:val="Heading3"/>
      <w:numFmt w:val="decimal"/>
      <w:lvlText w:val="%3.%2.%1."/>
      <w:lvlJc w:val="left"/>
      <w:pPr>
        <w:tabs>
          <w:tab w:val="num" w:pos="2214"/>
        </w:tabs>
        <w:ind w:left="720" w:firstLine="41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3274"/>
        </w:tabs>
        <w:ind w:left="327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911"/>
        </w:tabs>
        <w:ind w:left="491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6188"/>
        </w:tabs>
        <w:ind w:left="618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7825"/>
        </w:tabs>
        <w:ind w:left="782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9462"/>
        </w:tabs>
        <w:ind w:left="946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0739"/>
        </w:tabs>
        <w:ind w:left="1073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2376"/>
        </w:tabs>
        <w:ind w:left="12376" w:hanging="21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780"/>
      </w:pPr>
      <w:rPr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8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Заголовок 2 Знак"/>
    <w:basedOn w:val="Style9"/>
    <w:qFormat/>
    <w:rPr>
      <w:rFonts w:ascii="Arial" w:hAnsi="Arial" w:eastAsia="Times New Roman" w:cs="Times New Roman"/>
      <w:b/>
      <w:i/>
      <w:sz w:val="30"/>
      <w:szCs w:val="20"/>
    </w:rPr>
  </w:style>
  <w:style w:type="character" w:styleId="3">
    <w:name w:val="Заголовок 3 Знак"/>
    <w:basedOn w:val="Style9"/>
    <w:qFormat/>
    <w:rPr>
      <w:rFonts w:ascii="Arial" w:hAnsi="Arial" w:eastAsia="Times New Roman" w:cs="Times New Roman"/>
      <w:sz w:val="28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bCs/>
      <w:sz w:val="28"/>
      <w:szCs w:val="20"/>
      <w:lang w:val="uk-UA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Нижний колонтитул Знак"/>
    <w:basedOn w:val="Style9"/>
    <w:qFormat/>
    <w:rPr>
      <w:rFonts w:ascii="Arial" w:hAnsi="Arial" w:eastAsia="Times New Roman" w:cs="Times New Roman"/>
      <w:sz w:val="24"/>
      <w:szCs w:val="20"/>
    </w:rPr>
  </w:style>
  <w:style w:type="character" w:styleId="Rvts0">
    <w:name w:val="rvts0"/>
    <w:basedOn w:val="Style9"/>
    <w:qFormat/>
    <w:rPr/>
  </w:style>
  <w:style w:type="character" w:styleId="Rvts15">
    <w:name w:val="rvts15"/>
    <w:basedOn w:val="Style9"/>
    <w:qFormat/>
    <w:rPr/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Rvts23">
    <w:name w:val="rvts23"/>
    <w:basedOn w:val="Style9"/>
    <w:qFormat/>
    <w:rPr/>
  </w:style>
  <w:style w:type="character" w:styleId="Rvts9">
    <w:name w:val="rvts9"/>
    <w:basedOn w:val="Style9"/>
    <w:qFormat/>
    <w:rPr/>
  </w:style>
  <w:style w:type="character" w:styleId="Style16">
    <w:name w:val="Знак Знак"/>
    <w:qFormat/>
    <w:rPr>
      <w:b/>
      <w:sz w:val="32"/>
      <w:lang w:val="uk-UA" w:bidi="ar-SA"/>
    </w:rPr>
  </w:style>
  <w:style w:type="character" w:styleId="Style17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napToGrid w:val="false"/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0">
    <w:name w:val="Текст абзац"/>
    <w:basedOn w:val="Normal"/>
    <w:qFormat/>
    <w:pPr>
      <w:widowControl w:val="false"/>
      <w:spacing w:before="80" w:after="40"/>
      <w:ind w:firstLine="709"/>
      <w:jc w:val="both"/>
    </w:pPr>
    <w:rPr>
      <w:lang w:val="uk-U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5">
    <w:name w:val="Обычный5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4"/>
      <w:szCs w:val="20"/>
      <w:lang w:val="ru-RU" w:bidi="ar-SA" w:eastAsia="zh-CN"/>
    </w:rPr>
  </w:style>
  <w:style w:type="paragraph" w:styleId="Rvps6">
    <w:name w:val="rvps6"/>
    <w:basedOn w:val="Normal"/>
    <w:qFormat/>
    <w:pPr>
      <w:suppressAutoHyphens w:val="true"/>
      <w:spacing w:before="120" w:after="120"/>
      <w:ind w:firstLine="570"/>
      <w:jc w:val="both"/>
    </w:pPr>
    <w:rPr>
      <w:rFonts w:ascii="Times New Roman" w:hAnsi="Times New Roman" w:cs="Times New Roman"/>
      <w:szCs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53:00Z</dcterms:created>
  <dc:creator>Эльвира</dc:creator>
  <dc:description/>
  <dc:language>en-US</dc:language>
  <cp:lastModifiedBy>Elvira_</cp:lastModifiedBy>
  <cp:lastPrinted>2022-06-24T14:40:00Z</cp:lastPrinted>
  <dcterms:modified xsi:type="dcterms:W3CDTF">2023-04-06T11:53:00Z</dcterms:modified>
  <cp:revision>2</cp:revision>
  <dc:subject/>
  <dc:title/>
</cp:coreProperties>
</file>