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даток 10 до наказу 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ід </w:t>
      </w:r>
      <w:r>
        <w:rPr>
          <w:sz w:val="28"/>
          <w:szCs w:val="28"/>
          <w:u w:val="single"/>
          <w:lang w:val="en-US" w:eastAsia="en-US"/>
        </w:rPr>
        <w:t xml:space="preserve">  </w:t>
      </w:r>
      <w:r>
        <w:rPr>
          <w:i/>
          <w:sz w:val="28"/>
          <w:szCs w:val="28"/>
          <w:lang w:val="en-US" w:eastAsia="en-US"/>
        </w:rPr>
        <w:t xml:space="preserve">________ </w:t>
      </w:r>
      <w:r>
        <w:rPr>
          <w:sz w:val="28"/>
          <w:szCs w:val="28"/>
          <w:lang w:val="en-US" w:eastAsia="en-US"/>
        </w:rPr>
        <w:t xml:space="preserve">№ 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_______</w:t>
      </w:r>
    </w:p>
    <w:p>
      <w:pPr>
        <w:pStyle w:val="Normal"/>
        <w:ind w:left="50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b/>
          <w:sz w:val="28"/>
        </w:rPr>
        <w:t>про відділ державної реєстрації речових прав на нерухоме майно департаменту комунальної власності, земельних відносин та реєстрації речових прав на нерухоме майно Кам'янської міської рад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567"/>
        <w:rPr>
          <w:i w:val="false"/>
          <w:i w:val="false"/>
        </w:rPr>
      </w:pPr>
      <w:r>
        <w:rPr>
          <w:i w:val="false"/>
        </w:rPr>
        <w:t>І. Загальні положен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567"/>
        <w:jc w:val="both"/>
        <w:rPr/>
      </w:pPr>
      <w:r>
        <w:rPr/>
        <w:t xml:space="preserve">1.1 Відділ державної реєстрації речових прав на нерухоме майно (далі – відділ) є виконавчим органом Кам'янської міської ради у складі департаменту комунальної власності, земельних відносин та реєстрації речових прав на нерухоме майно міської ради, що утворюється міською радою. Відділ </w:t>
        <w:br/>
        <w:t>є підзвітним та підконтрольним міській раді, підпорядкованим міському голові, виконавчому комітету міської ради, департаменту комунальної власності, земельних відносин та реєстрації речових прав на нерухоме майно міської ради.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>1.2. Відділ у своїй діяльності керується Конституцією України, законами України, актами Президента України, Кабінету Міністрів України</w:t>
        <w:br/>
        <w:t>та Міністерства юстиції України, рішеннями міської ради, розпорядженнями міського голови, рішеннями виконкому міської ради, актами органів влади вищого рівня, наказами директора департаменту, а також положеннями</w:t>
        <w:br/>
        <w:t>про департамент та відділ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  <w:t>ІІ. Основні завдання</w:t>
      </w:r>
    </w:p>
    <w:p>
      <w:pPr>
        <w:pStyle w:val="2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left="0" w:firstLine="567"/>
        <w:rPr/>
      </w:pPr>
      <w:r>
        <w:rPr/>
        <w:t>Основними завданнями  відділу є: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2.1. Забезпечення реалізації державної політики у сфері державної реєстрації речових прав на нерухоме майно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2.2. Ведення Державного реєстру речових прав на нерухоме майно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2.3. Вдосконалення системи у сфері державної реєстрації речових прав</w:t>
        <w:br/>
        <w:t>на нерухоме майно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jc w:val="center"/>
        <w:rPr>
          <w:b/>
          <w:b/>
        </w:rPr>
      </w:pPr>
      <w:r>
        <w:rPr>
          <w:b/>
        </w:rPr>
        <w:t>ІІІ. Обов'язки</w:t>
      </w:r>
    </w:p>
    <w:p>
      <w:pPr>
        <w:pStyle w:val="2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left="0" w:firstLine="567"/>
        <w:rPr/>
      </w:pPr>
      <w:r>
        <w:rPr/>
        <w:t>Відділ відповідно до покладених на нього завдань: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>
          <w:szCs w:val="28"/>
        </w:rPr>
        <w:t>3.1.</w:t>
      </w:r>
      <w:r>
        <w:rPr/>
        <w:t xml:space="preserve"> Здійснює державну реєстрацію речових прав на нерухоме майно відповідно до закону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3.2. Вживає в межах своєї компетенції заходів щодо ведення Державного реєстру речових прав на нерухоме майно (далі - Державного реєстру прав).</w:t>
      </w:r>
    </w:p>
    <w:p>
      <w:pPr>
        <w:pStyle w:val="2"/>
        <w:ind w:left="0" w:firstLine="567"/>
        <w:rPr/>
      </w:pPr>
      <w:r>
        <w:rPr/>
        <w:t>3.3. Забезпечує взяття на облік безхазяйного нерухомого майна відповідно до закону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3.4. Надає інформацію про зареєстровані права та їх обтяження відповідно до закону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3.5. Вживає в межах своєї компетенції заходів щодо формування</w:t>
        <w:br/>
        <w:t>та ведення реєстраційних справ відповідно до закону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3.6. Здійснює заходи щодо підвищення ефективності роботи у сфері державної реєстрації речових прав на нерухоме майно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3.7. Забезпечує прийом та видачу документів, пов’язаних з проведенням державної реєстрації речових прав на нерухоме майно, взяттям на облік безхазяйного нерухомого майна, наданням інформації з Державного реєстру прав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 xml:space="preserve">3.8. Здійснює прийом осіб </w:t>
      </w:r>
      <w:r>
        <w:rPr>
          <w:szCs w:val="28"/>
        </w:rPr>
        <w:t xml:space="preserve">та опрацьовує відповідно до резолюцій керівництва та напрямів роботи відділу у встановлені строки </w:t>
      </w:r>
      <w:r>
        <w:rPr/>
        <w:t xml:space="preserve">скарги, листи, клопотання, заяви </w:t>
      </w:r>
      <w:r>
        <w:rPr>
          <w:szCs w:val="28"/>
        </w:rPr>
        <w:t>органів виконавчої влади, громадських об'єднань, підприємств, установ, організацій, громадян, готує за ними відповіді, а також</w:t>
      </w:r>
      <w:r>
        <w:rPr/>
        <w:t xml:space="preserve"> проводить роз’яснювальну роботу з питань державної реєстрації речових прав на нерухоме майно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3.9. Надає Управлінню державної реєстрації Головного територіального управління юстиції у Дніпропетровській області</w:t>
      </w:r>
      <w:r>
        <w:rPr>
          <w:color w:val="FF0000"/>
        </w:rPr>
        <w:t xml:space="preserve"> </w:t>
      </w:r>
      <w:r>
        <w:rPr/>
        <w:t>пропозиції щодо усунення суперечностей між актами законодавства та заповнення прогалин у ньому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  <w:t>3.10. Приймає участь у навчальних заходах (семінари, лекції, тренінги, тощо), організованих Міністерством юстиції України та Управлінням державної реєстрації Головного територіального управління юстиції</w:t>
        <w:br/>
        <w:t>у Дніпропетровській області у сфері державної реєстрації речових прав</w:t>
        <w:br/>
        <w:t>на нерухоме майно, проводить стажування працівників у сфері державної реєстрації речових прав на нерухоме майно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  <w:t>3.11. Виконує інші функції, пов’язані з реалізацією наданих повноважень.</w:t>
      </w:r>
    </w:p>
    <w:p>
      <w:pPr>
        <w:pStyle w:val="2"/>
        <w:ind w:left="0" w:firstLine="567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firstLine="567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 Права</w:t>
      </w:r>
    </w:p>
    <w:p>
      <w:pPr>
        <w:pStyle w:val="2"/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  <w:t>Відділ має право:</w:t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  <w:t>4.1. Одержувати безкоштовно в установленому законодавством порядку інформацію, документи і матеріали від державних органів, виконавчих органів міської ради, підприємств, установ, організацій усіх форм власності</w:t>
        <w:br/>
        <w:t>та їх посадових осіб з питань, що стосується діяльності Відділу.</w:t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  <w:t>4.2. Брати участь у нарадах, у роботі консультативних, дорадчих</w:t>
        <w:br/>
        <w:t>та інших допоміжних органів для сприяння здійсненню покладених на нього завдань.</w:t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left="0" w:firstLine="567"/>
        <w:rPr/>
      </w:pPr>
      <w:r>
        <w:rPr/>
        <w:t>4.3. Залучати посадових осіб виконавчих органів міської ради, представників підприємств, установ, організацій (за погодженням з їхніми керівниками) до розгляду питань, що належать до компетенції відділу.</w:t>
      </w:r>
    </w:p>
    <w:p>
      <w:pPr>
        <w:pStyle w:val="2"/>
        <w:tabs>
          <w:tab w:val="clear" w:pos="708"/>
          <w:tab w:val="left" w:pos="0" w:leader="none"/>
          <w:tab w:val="left" w:pos="1260" w:leader="none"/>
        </w:tabs>
        <w:ind w:left="0" w:firstLine="567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  <w:t>4.4. Уносити пропозиції з питань що належать до компетенції відділу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left="0" w:firstLine="567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рганізація роботи</w:t>
      </w:r>
    </w:p>
    <w:p>
      <w:pPr>
        <w:pStyle w:val="2"/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  <w:t>5.1. Відділ очолює начальник, який призначається на посаду міським головою у встановленому законом порядку.</w:t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  <w:t>5.2. Начальник відділу здійснює функціональні обов’язки відповідно</w:t>
        <w:br/>
        <w:t>до повноважень, несе персональну відповідальність за виконання покладених на відділ завдань. Посадові інструкції начальника та працівників відділу затверджує міський голова.</w:t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left="0" w:firstLine="567"/>
        <w:rPr/>
      </w:pPr>
      <w:r>
        <w:rPr/>
        <w:t>5.3.</w:t>
        <w:tab/>
        <w:t>Відділ забезпечується приміщенням, телефонним зв’язком, засобами оргтехніки, відповідно обладнаними місцями для зберігання документів, а також законодавчими та іншими нормативними актами</w:t>
        <w:br/>
        <w:t>та довідковими матеріалами.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Начальник загального відділу</w:t>
        <w:tab/>
        <w:tab/>
        <w:tab/>
        <w:t>Ельвіра АЙДА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57:00Z</dcterms:created>
  <dc:creator>Начальник</dc:creator>
  <dc:description/>
  <cp:keywords/>
  <dc:language>en-US</dc:language>
  <cp:lastModifiedBy>Elvira_</cp:lastModifiedBy>
  <cp:lastPrinted>2016-03-31T15:37:00Z</cp:lastPrinted>
  <dcterms:modified xsi:type="dcterms:W3CDTF">2023-03-20T09:03:00Z</dcterms:modified>
  <cp:revision>6</cp:revision>
  <dc:subject/>
  <dc:title>Додаток 1</dc:title>
</cp:coreProperties>
</file>