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8"/>
          <w:lang w:val="uk-UA"/>
        </w:rPr>
      </w:pPr>
      <w:r>
        <w:rPr>
          <w:szCs w:val="28"/>
          <w:lang w:val="uk-UA"/>
        </w:rPr>
        <w:t>Додаток 1 до наказу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ind w:left="5245" w:hanging="0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від  </w:t>
      </w:r>
      <w:r>
        <w:rPr>
          <w:szCs w:val="28"/>
          <w:u w:val="single"/>
          <w:lang w:val="uk-UA"/>
        </w:rPr>
        <w:tab/>
        <w:tab/>
        <w:tab/>
      </w:r>
      <w:r>
        <w:rPr>
          <w:szCs w:val="28"/>
          <w:lang w:val="uk-UA"/>
        </w:rPr>
        <w:t xml:space="preserve">  №</w:t>
      </w:r>
      <w:r>
        <w:rPr>
          <w:szCs w:val="28"/>
          <w:u w:val="single"/>
          <w:lang w:val="uk-UA"/>
        </w:rPr>
        <w:tab/>
        <w:tab/>
      </w:r>
    </w:p>
    <w:p>
      <w:pPr>
        <w:pStyle w:val="Normal"/>
        <w:ind w:left="5245" w:hanging="0"/>
        <w:jc w:val="center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</w:r>
    </w:p>
    <w:p>
      <w:pPr>
        <w:pStyle w:val="Normal"/>
        <w:ind w:left="524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ПОЛОЖЕННЯ</w:t>
      </w:r>
      <w:r>
        <w:rPr>
          <w:b/>
          <w:szCs w:val="28"/>
        </w:rPr>
        <w:t xml:space="preserve"> </w:t>
        <w:br/>
        <w:t>про управління територіального контролю департаменту комунальної власності, земельних відносин та реєстрації речових прав на нерухоме майно Кам’янської міської ради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. З</w:t>
      </w:r>
      <w:r>
        <w:rPr>
          <w:rFonts w:cs="Times New Roman" w:ascii="Times New Roman" w:hAnsi="Times New Roman"/>
          <w:sz w:val="28"/>
          <w:szCs w:val="28"/>
          <w:lang w:val="uk-UA"/>
        </w:rPr>
        <w:t>агальні поло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1. Управління територіального контролю (далі - Управління)</w:t>
        <w:br/>
        <w:t>є виконавчим органом Кам'янської міської ради у складі департаменту комунальної власності, земельних відносин та реєстрації речових прав</w:t>
        <w:br/>
        <w:t>на нерухоме майно Кам'янської міської ради, що утворюється міською радою. Управління є підзвітним та підконтрольним міській раді, підпорядкованим міському голові, виконавчому комітету міської ради, департаменту комунальної власності, земельних відносин міської ради та реєстрації речових прав на нерухоме майно міської рад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2. До складу Управління входять Інспекція державного контролю</w:t>
        <w:br/>
        <w:t>за використанням та охороною земель (далі - Інспекція) та сектор обстеження земельних ділянок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.3. Управління у своїй діяльності керується Конституцією України, Законом України «Про державний контроль за використанням та охороною земель», Земельним кодексом України, законами України «Про охорону земель», «Про основні засади державного нагляду (контролю) у сфері господарської діяльності», актами Президента України та Кабінету Міністрів України, рішеннями міської ради, розпорядженнями міського голови, рішеннями виконкому міської ради, актами органів влади вищого рівня, наказами директора департаменту, а також положеннями про департамент</w:t>
        <w:br/>
        <w:t>та управління.</w:t>
      </w:r>
    </w:p>
    <w:p>
      <w:pPr>
        <w:pStyle w:val="21"/>
        <w:spacing w:lineRule="auto" w:line="240" w:before="0" w:after="0"/>
        <w:ind w:left="0" w:firstLine="567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center"/>
        <w:rPr>
          <w:b/>
          <w:b/>
          <w:lang w:val="uk-UA"/>
        </w:rPr>
      </w:pPr>
      <w:r>
        <w:rPr>
          <w:b/>
          <w:lang w:val="uk-UA"/>
        </w:rPr>
        <w:t>ІІ. Основні завдання</w:t>
      </w:r>
    </w:p>
    <w:p>
      <w:pPr>
        <w:pStyle w:val="21"/>
        <w:spacing w:lineRule="auto" w:line="240" w:before="0" w:after="0"/>
        <w:ind w:left="0"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left="0" w:firstLine="567"/>
        <w:rPr>
          <w:lang w:val="uk-UA"/>
        </w:rPr>
      </w:pPr>
      <w:r>
        <w:rPr>
          <w:lang w:val="uk-UA"/>
        </w:rPr>
        <w:t>Основними завданнями управління є:</w:t>
      </w:r>
    </w:p>
    <w:p>
      <w:pPr>
        <w:pStyle w:val="21"/>
        <w:spacing w:lineRule="auto" w:line="240" w:before="0" w:after="0"/>
        <w:ind w:left="0" w:firstLine="567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ення додержання органами державної влади, органами місцевого самоврядування, фізичними та юридичними особами земельного законодавства Україн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безпечення реалізації державної політики у сфері охорони </w:t>
        <w:br/>
        <w:t>та раціонального використання зем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Запобігання порушенням законодавства України у сфері використання та охорони земель, своєчасне виявлення таких порушень і вжиття відповідних заходів щодо їх усунення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4. Забезпечення додержання власниками землі та землекористувачами нормативів у сфері охорони та використання земель, запобігання забрудненню земель та зниженню родючості ґрунтів, погіршенню стану рослинного </w:t>
        <w:br/>
        <w:t>і тваринного світу, водних та інших природних ресур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5. Забезпечення реалізації повноважень міської ради у сфері охорони </w:t>
        <w:br/>
        <w:t>та раціонального використання земель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6. Забезпечення реалізації земельно-правових норм щодо розвитку земельної реформи та управління земельними ресурсами в місті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7. Забезпечення додержання фізичними та юридичними особами вимог земельного законодавства України та умов використання земель територіальної громади міста, визначені у правовстановлюючих документах на землю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8. Участь в організації землеустрою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color w:val="333333"/>
          <w:szCs w:val="28"/>
          <w:lang w:val="uk-UA"/>
        </w:rPr>
      </w:pPr>
      <w:r>
        <w:rPr>
          <w:szCs w:val="28"/>
          <w:lang w:val="uk-UA"/>
        </w:rPr>
        <w:t>2.9. Запобігання порушенням законодавства України в сфері використання та охорони земель, виявлення таких порушень та вжиття відповідних заходів щодо їх усунення</w:t>
      </w:r>
      <w:r>
        <w:rPr>
          <w:color w:val="333333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2.10. Забезпечення повернення фізичними та юридичними особами земельних ділянок з приведенням їх у придатний для використання стан. </w:t>
      </w:r>
    </w:p>
    <w:p>
      <w:pPr>
        <w:pStyle w:val="21"/>
        <w:spacing w:lineRule="auto" w:line="240" w:before="0" w:after="0"/>
        <w:ind w:left="0" w:firstLine="567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center"/>
        <w:rPr>
          <w:b/>
          <w:b/>
          <w:lang w:val="uk-UA"/>
        </w:rPr>
      </w:pPr>
      <w:r>
        <w:rPr>
          <w:b/>
        </w:rPr>
        <w:t>ІІІ. О</w:t>
      </w:r>
      <w:r>
        <w:rPr>
          <w:b/>
          <w:lang w:val="uk-UA"/>
        </w:rPr>
        <w:t>бов'язки</w:t>
      </w:r>
    </w:p>
    <w:p>
      <w:pPr>
        <w:pStyle w:val="21"/>
        <w:spacing w:lineRule="auto" w:line="240" w:before="0" w:after="0"/>
        <w:ind w:left="0"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left="0" w:firstLine="567"/>
        <w:rPr>
          <w:lang w:val="uk-UA"/>
        </w:rPr>
      </w:pPr>
      <w:r>
        <w:rPr>
          <w:lang w:val="uk-UA"/>
        </w:rPr>
        <w:t>Управління відповідно до покладених на нього завдань:</w:t>
      </w:r>
    </w:p>
    <w:p>
      <w:pPr>
        <w:pStyle w:val="21"/>
        <w:spacing w:lineRule="auto" w:line="240" w:before="0" w:after="0"/>
        <w:ind w:lef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. Здійснює державний контроль за використанням та охороною земель Кам’янської міської територіальної громади усіх категорій та форм власності, </w:t>
        <w:br/>
        <w:t>а саме з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м власниками і користувачами земель комплексу необхідних заходів із захисту земель від заростання бур’янами, чагарниками;</w:t>
      </w:r>
      <w:bookmarkStart w:id="0" w:name="n1197"/>
      <w:bookmarkEnd w:id="0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" w:name="n1198"/>
      <w:bookmarkEnd w:id="1"/>
      <w:r>
        <w:rPr>
          <w:sz w:val="28"/>
          <w:szCs w:val="28"/>
        </w:rPr>
        <w:t xml:space="preserve">дотриманням режиму експлуатації протиерозійних, гідротехнічних споруд, а також вимог законодавства щодо збереження захисних насаджень </w:t>
        <w:br/>
        <w:t>і межових знак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2" w:name="n1199"/>
      <w:bookmarkEnd w:id="2"/>
      <w:r>
        <w:rPr>
          <w:sz w:val="28"/>
          <w:szCs w:val="28"/>
        </w:rPr>
        <w:t>виконанням землевласниками та землекористувачами вимог щодо використання земель за цільовим призначенням, розміщенням, проектуванням, будівництвом, введенням в дію об’єктів, що негативно впливають на стан земель, експлуатацією, збереженням протиерозійних гідротехнічних споруд, захисних лісонасаджень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3" w:name="n1200"/>
      <w:bookmarkEnd w:id="3"/>
      <w:r>
        <w:rPr>
          <w:sz w:val="28"/>
          <w:szCs w:val="28"/>
        </w:rPr>
        <w:t>3.2. Інспектори з державного контролю за використанням та охороною земель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4" w:name="n1201"/>
      <w:bookmarkEnd w:id="4"/>
      <w:r>
        <w:rPr>
          <w:sz w:val="28"/>
          <w:szCs w:val="28"/>
        </w:rPr>
        <w:t>а) вносять до Ради міністрів Автономної Республіки Крим, органів виконавчої влади або органів місцевого самоврядування клопотання щодо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5" w:name="n1202"/>
      <w:bookmarkEnd w:id="5"/>
      <w:r>
        <w:rPr>
          <w:sz w:val="28"/>
          <w:szCs w:val="28"/>
        </w:rPr>
        <w:t xml:space="preserve">приведення у відповідність із законодавством прийнятих ними рішень </w:t>
        <w:br/>
        <w:t>з питань регулювання земельних відносин, використання та охорони земель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6" w:name="n1203"/>
      <w:bookmarkEnd w:id="6"/>
      <w:r>
        <w:rPr>
          <w:sz w:val="28"/>
          <w:szCs w:val="28"/>
        </w:rPr>
        <w:t>припинення будівництва та експлуатації об’єктів у разі порушення вимог земельного законодавства України до повного усунення виявлених порушень</w:t>
        <w:br/>
        <w:t>і ліквідації їх наслідк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7" w:name="n1204"/>
      <w:bookmarkEnd w:id="7"/>
      <w:r>
        <w:rPr>
          <w:sz w:val="28"/>
          <w:szCs w:val="28"/>
        </w:rPr>
        <w:t xml:space="preserve">припинення права користування земельною ділянкою відповідно </w:t>
        <w:br/>
        <w:t>до закону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8" w:name="n1205"/>
      <w:bookmarkEnd w:id="8"/>
      <w:r>
        <w:rPr>
          <w:sz w:val="28"/>
          <w:szCs w:val="28"/>
        </w:rPr>
        <w:t xml:space="preserve">б) звертаються до суду з позовом про відшкодування втрат сільськогосподарського і лісогосподарського виробництва, повернення самовільно чи тимчасово зайнятих земельних ділянок, строк користування якими закінчився, а також про відшкодування шкоди, заподіяної внаслідок самовільного зайняття земельних ділянок, використання земельних ділянок </w:t>
        <w:br/>
        <w:t>не за цільовим призначенням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9" w:name="n1206"/>
      <w:bookmarkEnd w:id="9"/>
      <w:r>
        <w:rPr>
          <w:sz w:val="28"/>
          <w:szCs w:val="28"/>
        </w:rPr>
        <w:t>в) вживають відповідно до закону заходів щодо повернення самовільно зайнятих земельних ділянок їх власникам або користувачам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0" w:name="n1207"/>
      <w:bookmarkEnd w:id="10"/>
      <w:r>
        <w:rPr>
          <w:sz w:val="28"/>
          <w:szCs w:val="28"/>
        </w:rPr>
        <w:t>г) здійснюють інші повноваження відповідно до закон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1" w:name="n1215"/>
      <w:bookmarkStart w:id="12" w:name="n1208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Здійснює моніторинг за використанням і охороною земель комунальної власності Кам’янської міської територіальної громади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астині: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формлення фізичними та юридичними особами документів </w:t>
        <w:br/>
        <w:t>на землекористування;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ного виконання фізичними та юридичними особами умов укладених договорів оренди земельних ділянок;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ння фізичними та юридичними особами вимог земельного законодавства, у тому числі щодо використання земельних ділянок </w:t>
        <w:br/>
        <w:t>за їх цільовим призначенням;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тримання строків своєчасного повернення міській раді земельних ділянок у разі припинення права користування та обов'язкового виконання заходів щодо приведення їх у стан, придатний для подальшого використання </w:t>
        <w:br/>
        <w:t>за цільовим призначенням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4. Приймає участь у проведенні системи заходів щодо здійснення земельної реформи і виконання рішень міської ради з питань, пов'язаних </w:t>
        <w:br/>
        <w:t>з використанням і охороною земель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 Приймає участь у розробленні та реалізації цільових програм щодо використання та охорони земель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 Приймає участь у вирішенні земельних спорів у межах міста щодо меж земельних ділянок, що перебувають у власності або користуванні громадян, додержання громадянами правил добросусідства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 Готує та направляє для розгляду відповідним органам пропозицій щодо тимчасової заборони (призупинення) використання земель фізичними</w:t>
        <w:br/>
        <w:t xml:space="preserve">та юридичними особами у разі порушення ними вимог земельного законодавства. 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 Одержує у встановленому законодавством порядку від органів місцевого самоврядування, підприємств, установ, організацій всіх форм власності необхідних документів, матеріалів та іншої інформації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 Розглядає заяв, скарг та інших звернень фізичних та юридичних осіб</w:t>
        <w:br/>
        <w:t>з питань використання та охорони земель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 Виявляє самовільно зайнятих земельних ділянок та порушення строків повернення тимчасово зайнятих земельних ділянок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1. Приймає участь у виконанні судових рішень про звільнення самовільно зайнятих земельних ділянок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2. 3алучає у встановленому порядку фахівців наукових інститутів, навчальних закладів, установ, підприємств, організацій всіх форм власності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3. Надає методичної допомоги та рекомендацій землекористувачам</w:t>
        <w:br/>
        <w:t>з питань використання та охорони земель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4. Вирішує інші питання відповідно до законодавства Україн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Прав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 має право: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 Здійснювати державний контроль за використанням та охороною земель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 Забезпечувати здійснення моніторингу за використанням </w:t>
        <w:br/>
        <w:t>і охороною земель покладається на сектор обстеження земельних ділянок Управління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3. Безперешкодно обстежувати земельні ділянки з метою визначення </w:t>
        <w:br/>
        <w:t>їх стану та дотримання умов використання без присутності користувача (власника) земельної ділянки в разі наявності вільного доступу до неї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4. </w:t>
      </w: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>Проводити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стеження не раніше, як через 10 днів після надіслання користувачу земельної ділянки (якщо він відомий) повідомлення про його проведення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5. Проводити обстеження стану та дотримання умов використання земельної ділянки без попереднього повідомлення користувача земельної ділянки за наявності таких підстав: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subtitle"/>
        <w:spacing w:before="0" w:after="0"/>
        <w:ind w:firstLine="567"/>
        <w:jc w:val="both"/>
        <w:rPr/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>отримання доручення (та/або інформації) від органів прокуратури, інших правоохоронних органів, Кам’янської міської ради, виконавчих органів Кам’янської міської ради;</w:t>
      </w:r>
    </w:p>
    <w:p>
      <w:pPr>
        <w:pStyle w:val="Infosubtitle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Infosubtitle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>отримання заяв, скарг чи звернень громадян, поданих в установленому законом порядку, у яких наведена інформація про порушення земельного законодавства;</w:t>
      </w:r>
    </w:p>
    <w:p>
      <w:pPr>
        <w:pStyle w:val="Infosubtitle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Infosubtitle"/>
        <w:spacing w:before="0" w:after="0"/>
        <w:ind w:firstLine="567"/>
        <w:jc w:val="both"/>
        <w:rPr/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>виявлення недостовірності даних, поданих користувачем земельної ділянки;</w:t>
      </w:r>
    </w:p>
    <w:p>
      <w:pPr>
        <w:pStyle w:val="Infosubtitle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Infosubtitle"/>
        <w:spacing w:before="0" w:after="0"/>
        <w:ind w:firstLine="567"/>
        <w:jc w:val="both"/>
        <w:rPr/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явності інформації щодо використання земельної ділянки </w:t>
        <w:br/>
        <w:t>без зареєстрованого у встановленому порядку права або документів, в тому числі її самовільного зайняття;</w:t>
      </w:r>
    </w:p>
    <w:p>
      <w:pPr>
        <w:pStyle w:val="Infosubtitle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Infosubtitle"/>
        <w:spacing w:before="0" w:after="0"/>
        <w:ind w:firstLine="567"/>
        <w:jc w:val="both"/>
        <w:rPr/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 подан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зичними та юридичними особами письмової заяви </w:t>
        <w:br/>
        <w:t xml:space="preserve">про проведення </w:t>
      </w: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сте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ну та дотримання умов використання земельної ділянки;</w:t>
      </w:r>
    </w:p>
    <w:p>
      <w:pPr>
        <w:pStyle w:val="Infosubtitl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subtitl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надходження інформації (у тому числі від засобів масової інформації), що свідчить про порушення земельного законодавства;</w:t>
      </w:r>
    </w:p>
    <w:p>
      <w:pPr>
        <w:pStyle w:val="Infosubtitl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subtitl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обхідності здійснення контролю за усуненням раніше виявлених порушень земельного законодавства; </w:t>
      </w:r>
    </w:p>
    <w:p>
      <w:pPr>
        <w:pStyle w:val="Infosubtitl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subtitl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ініціативи Департаменту, якщо ним виявлено факти, що свідчать </w:t>
        <w:br/>
        <w:t>про порушення земельного законодавства;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м землеустрою, зокрема, дотримання користувачами (власниками) земельних ділянок вимог, визначених технічною документацією </w:t>
        <w:br/>
        <w:t>із землеустрою (проекту відведення тощо)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6. Складати акти обстеження стану та дотримання умов використання земельних ділянок та за фактом виявлення порушень земельного законодавства надавати копії актів та матеріалів обстежень: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контролюючих та правоохоронних органів для вжиття необхідних заходів щодо землекористувачів, що порушують вимоги земельного законодавства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структурних підрозділів Департаменту для вжиття заходів відповідно</w:t>
        <w:br/>
        <w:t>до наданих повноважень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7. Отримувати у встановленому порядку від громадян, у тому числі посадових осіб, усну або письмову інформацію з питань, пов'язаних </w:t>
        <w:br/>
        <w:t>з порушенням земельного законодавства України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8. Використовувати фотографування, звукозапис та відеозйомку </w:t>
        <w:br/>
        <w:t xml:space="preserve">під час проведення обстеження земельних ділянок як допоміжний засіб </w:t>
        <w:br/>
        <w:t>для запобігання порушенням земельного законодавства України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9. Уживати заходів щодо спонукання землекористувачів щодо укладення документів із землекористування відповідно до вимог земельного законодавства. 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0. Вимагати від порушника земельного законодавства України усунення виявлених порушень в добровільному порядку з приведенням земельної ділянки в попередній стан, встановлювати строки для усунення виявлених порушень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1. Залучати до обстежень земельних ділянок (у разі необхідності) інші структурні підрозділи міської ради, відповідні установи центральної виконавчої влади, служби за напрямками діяльності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12. </w:t>
      </w: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віряти наявність правових підстав для використання земель, </w:t>
        <w:br/>
        <w:t>в тому числі документів, що посвідчують право власності або користування землею.</w:t>
      </w:r>
    </w:p>
    <w:p>
      <w:pPr>
        <w:pStyle w:val="Infosubtitle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>4.13. Взаємодіяти з засобами масової інформації з питань висвітлення актуальних проблем здійснення самоврядного контрол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b/>
          <w:b/>
          <w:szCs w:val="28"/>
          <w:lang w:val="uk-UA"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szCs w:val="28"/>
        </w:rPr>
        <w:t>О</w:t>
      </w:r>
      <w:r>
        <w:rPr>
          <w:b/>
          <w:szCs w:val="28"/>
          <w:lang w:val="uk-UA"/>
        </w:rPr>
        <w:t>рганізація роботи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>5.1. Управління очолює начальник, який призначається на посаду міським головою у встановленому законом порядку.</w:t>
      </w:r>
    </w:p>
    <w:p>
      <w:pPr>
        <w:pStyle w:val="Infopar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Infopar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>5.2. Начальник управління здійснює функціональні обов’язки відповідно до повноважень, несе персональну відповідальність за виконання покладених на управління завдань. Посадову інструкцію начальника управління затверджує міський голова.</w:t>
      </w:r>
    </w:p>
    <w:p>
      <w:pPr>
        <w:pStyle w:val="Infopar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3. Форми документів, передбачених цим Положенням, розробляються департаментом комунальної власності, земельних відносин та реєстрації речових прав на нерухоме майно міської ради та затверджуються міським головою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4. 3міни і доповнення до цього Положення вносяться рішенням міської ради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5. Питання, неврегульовані цим Положенням, вирішуються згідно </w:t>
        <w:br/>
        <w:t>з чинним законодавством України.</w:t>
      </w:r>
    </w:p>
    <w:p>
      <w:pPr>
        <w:pStyle w:val="Infop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Infopar"/>
        <w:spacing w:before="0" w:after="0"/>
        <w:ind w:firstLine="567"/>
        <w:jc w:val="both"/>
        <w:rPr/>
      </w:pPr>
      <w:r>
        <w:rPr>
          <w:rStyle w:val="Infosubtitle1"/>
          <w:rFonts w:cs="Times New Roman" w:ascii="Times New Roman" w:hAnsi="Times New Roman"/>
          <w:color w:val="000000"/>
          <w:sz w:val="28"/>
          <w:szCs w:val="28"/>
          <w:lang w:val="uk-UA"/>
        </w:rPr>
        <w:t>5.6.</w:t>
        <w:tab/>
        <w:t>Управління забезпечується приміщенням, телефонним зв’язком, засобами оргтехніки, відповідно обладнаними місцями для зберігання документів, а також законодавчими та іншими нормативними актами</w:t>
        <w:br/>
        <w:t>та довідковими матеріалами.</w:t>
      </w:r>
    </w:p>
    <w:p>
      <w:pPr>
        <w:pStyle w:val="Infopar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Infopar"/>
        <w:spacing w:before="0" w:after="0"/>
        <w:ind w:firstLine="567"/>
        <w:jc w:val="both"/>
        <w:rPr>
          <w:rStyle w:val="Infosubtitl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  <w:lang w:val="uk-UA" w:eastAsia="en-US"/>
        </w:rPr>
        <w:t>Начальник загального відділу</w:t>
      </w:r>
      <w:r>
        <w:rPr>
          <w:b/>
          <w:lang w:val="en-US" w:eastAsia="en-US"/>
        </w:rPr>
        <w:tab/>
      </w:r>
      <w:r>
        <w:rPr>
          <w:b/>
          <w:lang w:val="uk-UA" w:eastAsia="en-US"/>
        </w:rPr>
        <w:tab/>
        <w:tab/>
      </w:r>
      <w:r>
        <w:rPr>
          <w:b/>
          <w:lang w:val="en-US" w:eastAsia="en-US"/>
        </w:rPr>
        <w:t>Е</w:t>
      </w:r>
      <w:r>
        <w:rPr>
          <w:b/>
          <w:lang w:val="uk-UA" w:eastAsia="en-US"/>
        </w:rPr>
        <w:t xml:space="preserve">львіра </w:t>
      </w:r>
      <w:r>
        <w:rPr>
          <w:b/>
          <w:lang w:val="en-US" w:eastAsia="en-US"/>
        </w:rPr>
        <w:t>А</w:t>
      </w:r>
      <w:r>
        <w:rPr>
          <w:b/>
          <w:lang w:val="uk-UA" w:eastAsia="en-US"/>
        </w:rPr>
        <w:t>ЙДА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20" w:hanging="0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ab/>
      <w:t>Продовження додатка</w:t>
    </w:r>
  </w:p>
  <w:p>
    <w:pPr>
      <w:pStyle w:val="Header"/>
      <w:ind w:left="482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Infosubtitle1">
    <w:name w:val="info_subtitle1"/>
    <w:qFormat/>
    <w:rPr>
      <w:rFonts w:ascii="Verdana" w:hAnsi="Verdana" w:cs="Verdana"/>
      <w:b w:val="false"/>
      <w:bCs w:val="false"/>
      <w:color w:val="4B614B"/>
      <w:sz w:val="22"/>
      <w:szCs w:val="22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22"/>
      <w:szCs w:val="22"/>
    </w:rPr>
  </w:style>
  <w:style w:type="paragraph" w:styleId="Infopar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21"/>
      <w:szCs w:val="21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06:00Z</dcterms:created>
  <dc:creator>User_KM</dc:creator>
  <dc:description/>
  <cp:keywords/>
  <dc:language>en-US</dc:language>
  <cp:lastModifiedBy>Elvira_</cp:lastModifiedBy>
  <cp:lastPrinted>2022-06-24T14:03:00Z</cp:lastPrinted>
  <dcterms:modified xsi:type="dcterms:W3CDTF">2023-03-20T08:31:00Z</dcterms:modified>
  <cp:revision>10</cp:revision>
  <dc:subject/>
  <dc:title>Про затвердження містобудівного</dc:title>
</cp:coreProperties>
</file>